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estilo indirec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zasady zamiany mowy niezależnej na zależną wprowadzanej w czasie teraźniejszym oraz czasach przeszły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transmitir las palabras del otro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laciones interpersonales, problemas en el ámbito </w:t>
        <w:br/>
        <w:tab/>
        <w:t>escolar o laboral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oraciones causales, referencias temporales de presente, futuro y pasado, estilo indirecto en presente y en pasado (con indicativo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 xml:space="preserve">colectivo, individual, en parejas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dos frases: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ab/>
        <w:tab/>
        <w:tab/>
        <w:t>Madre: “Estoy cansada”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ab/>
        <w:tab/>
        <w:tab/>
        <w:t>Mi madre dice que está cansada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ab/>
        <w:t xml:space="preserve">Pide a tus alumnos que hablen sobre las diferencias entre estas dos frases. </w:t>
        <w:br/>
        <w:tab/>
        <w:t>Comentad en la clase abiert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16a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lo que cuenta Nuria a su amiga Victoria sobre la situación en su casa. Luego, en el apartado b, Victoria transmite las palabras a su madre que es psicóloga pidiendo algunos consejos a Nuria. Pide que verifiquen los cambi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copian y completan la tabla con los cambios en sus cuader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Junto con tus alumnos observad los cuadros de la página 27. Mirad la formación del estilo indirecto en indefinido, presente y perfecto, cómo se transmiten las preguntas y referencias temporale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 </w:t>
      </w:r>
      <w:r>
        <w:rPr>
          <w:rFonts w:cs="Palatino Linotype" w:ascii="Palatino Linotype" w:hAnsi="Palatino Linotype"/>
          <w:sz w:val="24"/>
          <w:szCs w:val="24"/>
          <w:lang w:val="es-ES"/>
        </w:rPr>
        <w:t>- individualmente los alumnos completan las oraciones en estilo indirecto en sus cuadernos. Verificad en la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arejas, los alumnos leen el cómic y completan la explicación que hay debajo de cada viñeta en estilo indirecto. Al final, leed en voz al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16-22/ p. 25-29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2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52F9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39:00Z</dcterms:created>
  <dc:creator>kpalonka</dc:creator>
  <dc:description/>
  <dc:language>en-US</dc:language>
  <cp:lastModifiedBy>DELL</cp:lastModifiedBy>
  <dcterms:modified xsi:type="dcterms:W3CDTF">2021-11-19T13:03:00Z</dcterms:modified>
  <cp:revision>4</cp:revision>
  <dc:subject/>
  <dc:title/>
</cp:coreProperties>
</file>