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Los youtubers llegaron para quedarse</w:t>
            </w: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podczas tej lekcji nadal będą rozmawiać o znanych osobistościach, tym razem o youtuberach. Poznają najbardziej znanych przedstawicieli tej grupy z Hiszpanii oraz słownictwo związane z tą dziedziną aktywności w Internecie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finir, expresar opinión, argumenta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la fama, las redes sociales, nuevos ídolos: influencers </w:t>
        <w:br/>
        <w:t>y youtuber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personalidades, ídolos y famosos del mundo hispan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 xml:space="preserve">colectivo, individual, en parejas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presentan sus carteles sobre los personajes a quienes consideran su ídolo. Al final de las presentaciones, hablad un poco sobre sus ídolos y el papel que tienen en su vid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uestra a través del proyector la página de YouTube y pregunta a tus alumnos qué podemos encontrar allí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el artículo sobre los youtubers. Después de la lectura, tienen que contestar a las preguntas. Pueden hacerlo con sus compañeros y luego responded y hablad en la clase abierta. Si tienen problemas de vocabulario, ayuda y traducid junto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completan en sus cuadernos las oraciones del libro con las expresiones del texto dadas en el cuadro. Verificad y corregid en el for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A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van a escuchar tres fragmentos de los vídeos de los youtubers más famosos en España. Su tarea es escuchar e identificar el canal según su temática y título. Verificad juntos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B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n parejas, los alumnos hablan qué canales de YouTube siguen. También tienen que presentar a dos youtubers polacos que les gustan </w:t>
        <w:br/>
        <w:t>y explicar cómo son sus canales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C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en su cuaderno describe su canal de YouTube, prepara una breve presentación para animar al público a seguirlo. Tiene que describir su contenido y pensar en la gente a la que va destinado. Al final, los alumnos leen sus textos en voz al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ercicios 2/ p. 32, 4/ p. 33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4</w:t>
      <w:tab/>
      <w:tab/>
      <w:t>Módulo 1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52F9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59:00Z</dcterms:created>
  <dc:creator>kpalonka</dc:creator>
  <dc:description/>
  <dc:language>en-US</dc:language>
  <cp:lastModifiedBy>DELL</cp:lastModifiedBy>
  <dcterms:modified xsi:type="dcterms:W3CDTF">2022-01-14T08:59:00Z</dcterms:modified>
  <cp:revision>2</cp:revision>
  <dc:subject/>
  <dc:title/>
</cp:coreProperties>
</file>