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Miguel Induráin sigue siendo grande</w:t>
            </w: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nadal będą używać słownictwa związanego ze sportem, ale przypomną sobie poznane do tej pory konstrukcje peryfrastyczne oraz poznają nowe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expresar diferencias aspectuales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deport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erífrasis verbales aspectuales y mod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personalidades, ídolos y famosos del mundo hispan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sus alumnos qué deporte les gusta practicar, en qué consiste este deporte, qué hay que hacer y qué no tienen que hacer para ganar y si han logrado alg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leen el texto sobre una de las leyendas del ciclismo español. Luego, con sus compañeros de mesa intentan responder a las preguntas que están debajo del texto. Responded también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Juntos analizad el cuadro titulado “perífrasis verbales”. Podéis analizar las páginas 124-125 donde hay una explicación en polaco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1 del cuaderno de ejercicios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individualmente señala la oración que tiene un sentido equivalente a la frase básica. Verificad las respuestas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2 del cuaderno de ejercicios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tienen que subrayar el verbo adecuado para que cada oración tenga un sentido equivalente al de la original. Leed las respuestas en voz alt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3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eligen una de las dos opciones, la que expresa lo mismo que la oración principal. Verificad en la clase abiert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 parejas, los alumnos tienen que sustituir las expresiones subrayadas por una perífrais sin cambiar el sentido de la oración original. Luego, leed y corregid en el foro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ejercicios 13-16/ p. 39-40.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7</w:t>
      <w:tab/>
      <w:tab/>
      <w:t>Módulo 1 Lec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52F97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952F97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52F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00:00Z</dcterms:created>
  <dc:creator>kpalonka</dc:creator>
  <dc:description/>
  <dc:language>en-US</dc:language>
  <cp:lastModifiedBy>DELL</cp:lastModifiedBy>
  <dcterms:modified xsi:type="dcterms:W3CDTF">2022-01-14T09:00:00Z</dcterms:modified>
  <cp:revision>2</cp:revision>
  <dc:subject/>
  <dc:title/>
</cp:coreProperties>
</file>