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ersonas con mucho que contar - repas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</w:rPr>
              <w:t>Scenariusz składa się z serii ćwiczeń mających na celu powtórzenie materiału z modułu 1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</w:rPr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</w:rPr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lidades, ídolos y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 mp3 o un audio con una de las canciones de Melend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on a tus alumnos un mp3 o un audio con una de las canciones de Melendi. Pregunta si conocen esta canción y si saben quién la can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leer una entrevista con el cantante español Melendi. Su tarea es relacionar las preguntas que aparecen fuera del texto con las respuestas. Verificad las respuestas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los alumnos van a escuchar un fragmento de una canción de Melendi titulada “De repente desperté”. Tienen que decidir de qué temas se tratan en la canción y por qué. Habl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elige una de las dos opciones para escribir un texto de 200-250 palabras. Todo el texto van a escribir en casa, pero durante la clase preparan el esquema de su trabajo, buscan el vocabulario y pueden pedir ayuda al profesor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AUTOEVALUACIÓN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ste ejercicio facilita a los alumnos evaluar lo que han aprendido de este módulo. </w:t>
      </w:r>
      <w:r>
        <w:rPr>
          <w:rFonts w:cs="Palatino Linotype" w:ascii="Palatino Linotype" w:hAnsi="Palatino Linotype"/>
          <w:color w:val="000000"/>
          <w:sz w:val="24"/>
          <w:szCs w:val="24"/>
        </w:rPr>
        <w:t>Apuntan las respuestas en sus cuadern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libro 3/ p. 39; estudiar para el examen 1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9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2:00Z</dcterms:created>
  <dc:creator>kpalonka</dc:creator>
  <dc:description/>
  <dc:language>en-US</dc:language>
  <cp:lastModifiedBy>DELL</cp:lastModifiedBy>
  <dcterms:modified xsi:type="dcterms:W3CDTF">2022-01-14T09:02:00Z</dcterms:modified>
  <cp:revision>2</cp:revision>
  <dc:subject/>
  <dc:title/>
</cp:coreProperties>
</file>