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consejos y las instruccion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Głównym celem tej lekcji jest ćwiczenie form trybu rozkazującego zarówno twierdzącego jak i przeczącego. Ponadto uczniowie dowiedzą się jakie zakazy panują w innych kraja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usos y costumbres sociales, dar consejos, dar instrucciones, dar órdenes, hacer prohibi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obligaciones y prohibiciones en un espacio públ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mperativo afirmativo y neg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situaciones formales e inform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regunta a tus alumnos si se acuerdan de algunas peticiones o instrucciones que se puede ver paseando por la ciudad o en algunos establecimientos públic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b/>
          <w:b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sz w:val="24"/>
          <w:szCs w:val="24"/>
          <w:lang w:val="es-ES"/>
        </w:rPr>
        <w:t xml:space="preserve">Repasa con tus alumnos las formas verbales del imperativo afirmativo </w:t>
        <w:br/>
        <w:t>y negativo que conocieron durante la última clase. Podéis consultar las páginas 130-131.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/>
          <w:b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color w:val="952F97"/>
          <w:sz w:val="24"/>
          <w:szCs w:val="24"/>
          <w:lang w:val="en-US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 y 17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ienen que completar los cuadros con las formas del imperativo afirmativo y negativo. Verific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Cs w:val="fals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del cuaderno de ejercicios </w:t>
      </w:r>
      <w:r>
        <w:rPr>
          <w:rStyle w:val="StrongEmphasis"/>
          <w:bCs w:val="false"/>
          <w:lang w:val="es-ES"/>
        </w:rPr>
        <w:t xml:space="preserve">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xplica a tus alumnos cómo se combina el imperativo afirmativo y negativo con los pronombres de objeto directo e indirecto. Luego, pide a tus alumnos que escriban peticiones </w:t>
        <w:br/>
        <w:t>u órdenes utilizando el imperativo afirmativo y negativo con los pronombres. Leed en voz alta y corregid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si saben algunas curiosidades sobre las normas en algunos países. Después, cada alumno escribe una lista de instrucciones para convivir en la India y en Japón en imperativo afirmativo o negativo (forma tú y vosotros). Verificad en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A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alumnos tienen que relacionar las peticiones o instrucciones dadas que se pueden ver en los lugares públicos con los dibujos correspondientes. Analiza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B </w:t>
      </w:r>
      <w:r>
        <w:rPr>
          <w:rStyle w:val="StrongEmphasis"/>
          <w:b w:val="false"/>
          <w:bCs w:val="false"/>
          <w:lang w:val="es-ES"/>
        </w:rPr>
        <w:t>-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cada alumno escribe en su cuaderno las instrucciones que transmiten los carteles utilizando los verbos en imperativo en la forma de usted y un complemento del cuadro de la derecha. Pueden consultar con su compañero de mesa. Luego, verifican con el resto de la clas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20/ p. 55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4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2:48:00Z</dcterms:created>
  <dc:creator>kpalonka</dc:creator>
  <dc:description/>
  <dc:language>en-US</dc:language>
  <cp:lastModifiedBy>DELL</cp:lastModifiedBy>
  <dcterms:modified xsi:type="dcterms:W3CDTF">2022-01-31T22:48:00Z</dcterms:modified>
  <cp:revision>2</cp:revision>
  <dc:subject/>
  <dc:title/>
</cp:coreProperties>
</file>