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regal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, celem głównym jest nauka udzielania rad komuś, kto ma problem. Uczniowie przypomną sobie struktury do udzielania rad, a także będą ćwiczyć formy trybu rozkazującego i łącząc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consejos, dar instrucciones, escribir un correo electrón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gal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mperativo afirmativo y negativo, presente de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Hablad entre todos si os gusta recibir y dar regalos, si siempre saben qué comprar y con qué tienen problemas comprando regal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4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leen el texto en el que se dan algunos consejos si no sabemos qué regalar. El problema es que a los consejos les faltan los títulos y esa es la tarea de alumnos - relacionar cada consejo con el título que lo resume. Verific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4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comentad oralmente qué les parecen a tus alumnos los consejos que da el texto, si están de acuerdo con ellos y cuál les parece el mejor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sz w:val="24"/>
          <w:szCs w:val="24"/>
          <w:lang w:val="es-ES"/>
        </w:rPr>
        <w:t>Analizad juntos el cuadro titulado “Para dar consejos” a la derecha del ejercicio 14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raducid estas expresiones que usamos para aconsejar algo </w:t>
        <w:br/>
        <w:t>a alguien con el uso del presente de subjuntivo.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completan las oraciones con las formas correctas del verbo entre paréntesis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del cuaderno de ejercicios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completan los consejos sobre cómo prepararse para una fiesta con las formas del presente de subjuntivo. Después, comparan las respuestas con e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alumnos leen una lista de problemas y cada uno elige cinco y da consejos a su compañero de mesa para que adivine de qué problema se trata. Los alumnos empiezan con las fórmulas del cuadro antes analizado. Pasea, escucha y ayuda si necesita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tenta responder al correo de un amigo espa</w:t>
      </w:r>
      <w:r>
        <w:rPr>
          <w:rFonts w:cs="Calibri" w:ascii="Palatino Linotype" w:hAnsi="Palatino Linotype"/>
          <w:sz w:val="24"/>
          <w:szCs w:val="24"/>
          <w:lang w:val="es-ES"/>
        </w:rPr>
        <w:t>ñ</w:t>
      </w:r>
      <w:r>
        <w:rPr>
          <w:rFonts w:cs="Palatino Linotype" w:ascii="Palatino Linotype" w:hAnsi="Palatino Linotype"/>
          <w:sz w:val="24"/>
          <w:szCs w:val="24"/>
          <w:lang w:val="es-ES"/>
        </w:rPr>
        <w:t>ol d</w:t>
      </w:r>
      <w:r>
        <w:rPr>
          <w:rFonts w:cs="Calibri" w:ascii="Palatino Linotype" w:hAnsi="Palatino Linotype"/>
          <w:sz w:val="24"/>
          <w:szCs w:val="24"/>
          <w:lang w:val="es-ES"/>
        </w:rPr>
        <w:t>á</w:t>
      </w:r>
      <w:r>
        <w:rPr>
          <w:rFonts w:cs="Palatino Linotype" w:ascii="Palatino Linotype" w:hAnsi="Palatino Linotype"/>
          <w:sz w:val="24"/>
          <w:szCs w:val="24"/>
          <w:lang w:val="es-ES"/>
        </w:rPr>
        <w:t>ndole instrucciones sobre las normas de convivencia en su casa y cómo debe comportarse en Polonia. Tienen tambi</w:t>
      </w:r>
      <w:r>
        <w:rPr>
          <w:rFonts w:cs="Calibri" w:ascii="Palatino Linotype" w:hAnsi="Palatino Linotype"/>
          <w:sz w:val="24"/>
          <w:szCs w:val="24"/>
          <w:lang w:val="es-ES"/>
        </w:rPr>
        <w:t>é</w:t>
      </w:r>
      <w:r>
        <w:rPr>
          <w:rFonts w:cs="Palatino Linotype" w:ascii="Palatino Linotype" w:hAnsi="Palatino Linotype"/>
          <w:sz w:val="24"/>
          <w:szCs w:val="24"/>
          <w:lang w:val="es-ES"/>
        </w:rPr>
        <w:t>n tener en cuenta algunos aspectos presentados bajo la instrucción. Leed algunos correos en voz alta. Si quieres, puedes pedir que te los dejen en una hoja suelta para corregir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23/ p. 57, 25/ p. 58-59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49:00Z</dcterms:created>
  <dc:creator>kpalonka</dc:creator>
  <dc:description/>
  <dc:language>en-US</dc:language>
  <cp:lastModifiedBy>DELL</cp:lastModifiedBy>
  <dcterms:modified xsi:type="dcterms:W3CDTF">2022-01-31T22:49:00Z</dcterms:modified>
  <cp:revision>2</cp:revision>
  <dc:subject/>
  <dc:title/>
</cp:coreProperties>
</file>