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Un muro en Faceboo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Tym razem uczniowie poznawać będą słownictwo hiszpańskie związane z użytkowaniem Facebooka. Ponadto, czytać będą tekst oraz będą rozmawiać o zjawisku pozowania lub obróbki zdjęć w mediach społecznościow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emociones, reaccionar a noticias o imágenes, dar consej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mociones, las redes sociales: beneficios y peligr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exclamativas, superlativo absoluto, condicional simple, presente de subjun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posture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Muestra a tus alumnos algunas imágenes a las cuales tienen que reaccionar. Luego, pregunta qué redes sociales usan con más frecuencia, qué les gusta </w:t>
        <w:br/>
        <w:t>y qué no usando Facebook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4 del cuaderno de ejercicios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tienen que escribir el nombre de cada función de Facebook junto a su definición. Verificad en la clase abiert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- cada alumno lee las descripciones de las situaciones y elige la reacción que pondría. Leed en voz alta las respuestas y analizad el cuadro con el superlativo absoluto.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ara practicar, los alumnos completan las oraciones con la forma correcta del superlativo de los adjetivos dados. Verifica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Cs w:val="fals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Style w:val="StrongEmphasis"/>
          <w:bCs w:val="false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los alumnos observan las imágenes de un muro de Facebook </w:t>
        <w:br/>
        <w:t xml:space="preserve">y contestan a las preguntas primero en parejas y luego en la clase abierta. Hablad qué es el postureo, quién lo hace y para qué, si es algo positivo </w:t>
        <w:br/>
        <w:t>o negativ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y 8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l texto sobre el postureo, subrayan las palabras nuevas y relacionan las palabras con su definición en el ejercicio 8. Traducid las palabras o expresiones que no entienden. Al final, en la clase abierta, responded oralmente a las pregunta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2-3/ p. 61, 9-10/ p. 65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8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9:42:00Z</dcterms:created>
  <dc:creator>kpalonka</dc:creator>
  <dc:description/>
  <cp:keywords/>
  <dc:language>en-US</dc:language>
  <cp:lastModifiedBy>DELL</cp:lastModifiedBy>
  <dcterms:modified xsi:type="dcterms:W3CDTF">2022-01-08T19:51:00Z</dcterms:modified>
  <cp:revision>3</cp:revision>
  <dc:subject/>
  <dc:title>    </dc:title>
</cp:coreProperties>
</file>