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>konsumenta</w:t>
            </w:r>
            <w:r>
              <w:rPr>
                <w:rFonts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Nuevas tecnol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gías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zapoznanie uczniów ze słownictwem związanym z nowymi technologiami. Uczniowie poznają nazwy urządzeń, niektórych ich części oraz problemy techniczne związane z ich użyciem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una situación habitual, expresar opinión, acuerdo y desacuer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vances tecnológicos, dispositivos electrónicos, problemas técni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 palabra “engachados” y pregunta si alguien sabe qué significa. Después en el foro hablad sobre los dispositivos que conocen tus alumnos y pregunta si los usan habitualmente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relacionan los dispositivos y algunas de sus partes con sus nombres. Verificad en la clase abiert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- en parejas, los estudiantes hacen preguntas uno a otro sobre su uso diario de los dispositivos populares. A continuación, haz estas preguntas a algunos de tus alumn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Cs/>
          <w:sz w:val="24"/>
          <w:szCs w:val="24"/>
          <w:lang w:val="es-ES_tradnl"/>
        </w:rPr>
        <w:t>Hablad en el foro qué problemas técnicos con el móvil tienen frecuentement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relacionan los iconos con los problemas técnicos, verificad juntos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B </w:t>
      </w:r>
      <w:r>
        <w:rPr>
          <w:rFonts w:cs="Palatino Linotype" w:ascii="Palatino Linotype" w:hAnsi="Palatino Linotype"/>
          <w:sz w:val="24"/>
          <w:szCs w:val="24"/>
          <w:lang w:val="es-ES"/>
        </w:rPr>
        <w:t>- a continuación, los estudiantes leen los elementos de las dos columnas y forman oraciones que utilizamos al hablar por el móvil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En grupos, los alumnos escriben las ventajas y las desventajas del uso de un </w:t>
      </w:r>
      <w:r>
        <w:rPr>
          <w:rFonts w:cs="Palatino Linotype" w:ascii="Palatino Linotype" w:hAnsi="Palatino Linotype"/>
          <w:bCs/>
          <w:i/>
          <w:iCs/>
          <w:sz w:val="24"/>
          <w:szCs w:val="24"/>
          <w:lang w:val="es-ES"/>
        </w:rPr>
        <w:t>smartphone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. Después, en el foro cada grupo presenta sus argumento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cuaderno de ejercicios ej.1-2/p.75-76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2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31:00Z</dcterms:created>
  <dc:creator>kpalonka</dc:creator>
  <dc:description/>
  <cp:keywords/>
  <dc:language>en-US</dc:language>
  <cp:lastModifiedBy>Palonka Katarzyna</cp:lastModifiedBy>
  <dcterms:modified xsi:type="dcterms:W3CDTF">2022-04-05T21:31:00Z</dcterms:modified>
  <cp:revision>2</cp:revision>
  <dc:subject/>
  <dc:title>    </dc:title>
</cp:coreProperties>
</file>