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Problemas con el móvil</w:t>
            </w: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 uczniowie będą rozmawiać o problemach z telefonem oraz nauczą się nowych wyrażeń związanych z obsługą komputera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lacionar temporalmente varias acciones, dar instruccio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dispositivos electrónicos, problemas técnicos y de comunicación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presente de subjuntivo, oraciones temporales (referidas al presente, pasado o futuro), conectores temporales, contraste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cuánd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+ futuro vs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cuand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+ presente de subjun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audiolingüístico, colec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/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ra el calentamiento proponemos el ejercicio 7 del cuaderno del ejercicios. Los alumnos observan la caricatura y contestan oralmente a las preguntas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_tradnl"/>
        </w:rPr>
        <w:t>Ejercicio 8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 - en parejas, los alumnos miran la foto y describen oralmente la situaci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ón. Después, en la clase abierta contestad a las preguntas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_tradnl"/>
        </w:rPr>
        <w:t xml:space="preserve">Ejercicio 9 A, B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- diles que van a escuchar un relato y después van a responder a las preguntas dadas. Pon la audición dos veces y después los alumnos contestan a las preguntas en el foro. A continuación, algunas personas cuentan al resto de la clase una situación en la que han tenido algún problema relacionado con el uso del móvil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>Ahora, para practicar y profundizar el tema de las oraciones temporales, analizad los recuadros azules de la página 62 con la oraciones temporales con infinitivo o subjuntivo.</w:t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/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 xml:space="preserve">PARTE </w:t>
      </w: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>PRÁCTICA Y FINAL</w:t>
      </w:r>
    </w:p>
    <w:p>
      <w:pPr>
        <w:pStyle w:val="Normal"/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 xml:space="preserve">Ejercicio 10 - </w:t>
      </w:r>
      <w:r>
        <w:rPr>
          <w:rStyle w:val="StrongEmphasis"/>
          <w:rFonts w:cs="Palatino Linotype" w:ascii="Palatino Linotype" w:hAnsi="Palatino Linotype"/>
          <w:b w:val="false"/>
          <w:sz w:val="24"/>
          <w:szCs w:val="24"/>
          <w:lang w:val="es-ES"/>
        </w:rPr>
        <w:t xml:space="preserve">cada alumno de forma individual completa en su cuaderno las oraciones con la forma verbal adecuada. Recuerda que a veces hay que añadir </w:t>
      </w:r>
      <w:r>
        <w:rPr>
          <w:rStyle w:val="StrongEmphasis"/>
          <w:rFonts w:cs="Palatino Linotype" w:ascii="Palatino Linotype" w:hAnsi="Palatino Linotype"/>
          <w:b w:val="false"/>
          <w:i/>
          <w:iCs/>
          <w:sz w:val="24"/>
          <w:szCs w:val="24"/>
          <w:lang w:val="es-ES"/>
        </w:rPr>
        <w:t>que</w:t>
      </w:r>
      <w:r>
        <w:rPr>
          <w:rStyle w:val="StrongEmphasis"/>
          <w:rFonts w:cs="Palatino Linotype" w:ascii="Palatino Linotype" w:hAnsi="Palatino Linotype"/>
          <w:b w:val="false"/>
          <w:sz w:val="24"/>
          <w:szCs w:val="24"/>
          <w:lang w:val="es-ES"/>
        </w:rPr>
        <w:t>. Verificad entre todos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>Ejericicio 11 -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 trabajando en parejas, los alumnos completan en sus cuadernos las oraciones con los verbos adecuados. A veces hay más de una posibilidad. Corrige con ellos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 xml:space="preserve">Ejercicio 12 A 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>los estudiantes relacionan las imágenes con las palabras del recuadro y forman expresiones utilizando los verbos adecuados. Verifica con ellos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>Ejercicio 12 B -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 cada uno individualmente tiene que preparar un breve tutorial explicando de forma simple cómo realizar una de las tareas del recuadro. Diles que usen el imperativo y que pueden consultar el recuadro violeta. Al final, algunas personas presentan sus tutoriales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cuaderno de ejercicios ej.8-13/p.80-83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4</w:t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52F9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52F97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52F97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52F97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952F97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52F97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56:00Z</dcterms:created>
  <dc:creator>kpalonka</dc:creator>
  <dc:description/>
  <cp:keywords/>
  <dc:language>en-US</dc:language>
  <cp:lastModifiedBy>Palonka Katarzyna</cp:lastModifiedBy>
  <dcterms:modified xsi:type="dcterms:W3CDTF">2022-03-25T10:35:00Z</dcterms:modified>
  <cp:revision>4</cp:revision>
  <dc:subject/>
  <dc:title>    </dc:title>
</cp:coreProperties>
</file>