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Por un mundo mej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 xml:space="preserve">Podczas tej lekcji, uczniowie będą mówić o zjawiskach związanych </w:t>
              <w:br/>
              <w:t>z solidarnością i wolontariatem. Nauczą się definiować te pojęcia a także będą dyskutować o pozytywnych efektach altruizm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sentimientos sobre hechos o situaciones, dar la opinión, defini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solidaridad y voluntari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solidaridad y el voluntari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Escribe el tema de la lección y pregunta qué es para ellos un mundo mejor. Hablad también sobre el significado de la solidaridad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antes de empezar pregunta si conocen las personas de las fotos </w:t>
        <w:br/>
        <w:t xml:space="preserve">y hablad quiénes son. Luego, los estudiantes leen cuatro citas relacionadas con el tema de la solidaridad. Las comentan en parejas y eligen la que más les guste. A continuación, hablan entre todos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explicando por qué la han elegid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2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escribe en la pizarra: ser solidario y ser altruista. En parejas, tus alumnos piensan qué significan estas expresiones e intentan escribir definiciones de estos conceptos. Después, las comparten con el resto de la clase.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ÁCTICA Y FINAL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Style w:val="StrongEmphasis"/>
          <w:rFonts w:cs="Palatino Linotype" w:ascii="Palatino Linotype" w:hAnsi="Palatino Linotype"/>
          <w:lang w:val="es-ES"/>
        </w:rPr>
        <w:t>Ejercicio 3 -</w:t>
      </w:r>
      <w:r>
        <w:rPr>
          <w:rFonts w:cs="Palatino Linotype" w:ascii="Palatino Linotype" w:hAnsi="Palatino Linotype"/>
          <w:lang w:val="es-ES_tradnl"/>
        </w:rPr>
        <w:t xml:space="preserve">  </w:t>
      </w:r>
      <w:r>
        <w:rPr>
          <w:rFonts w:cs="Calibri" w:ascii="Palatino Linotype" w:hAnsi="Palatino Linotype"/>
          <w:color w:val="000000"/>
          <w:lang w:val="es-ES"/>
        </w:rPr>
        <w:t>pregunta en la clase abierta en qué creen que consisten las vacaciones solidarias y si alguien ha vivido este tipo de vacaciones.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color w:val="000000"/>
          <w:lang w:val="es-ES"/>
        </w:rPr>
        <w:t xml:space="preserve">Los estudiantes leen el texto en silencio y en sus cuadernos contestan individualmente a las preguntas. Después de haber realizado la actividad, haz una corrección entre todos y hablad juntos sobre los minivoluntarios. </w:t>
      </w:r>
      <w:r>
        <w:rPr>
          <w:rFonts w:cs="Palatino Linotype" w:ascii="Palatino Linotype" w:hAnsi="Palatino Linotype"/>
          <w:color w:val="000000"/>
        </w:rPr>
        <w:t>Pregúntales qué piensan sobre esta experienc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1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- para consolidar el vocabulario nuevo, los alumnos completan las oraciones sobre el tema del voluntariado con una palabra adecuada de la lista. Comprobad en la clase abiert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 - ej. 2/p.108-109,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7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952F97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24B8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52F9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52F97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3:00Z</dcterms:created>
  <dc:creator>kpalonka</dc:creator>
  <dc:description/>
  <cp:keywords/>
  <dc:language>en-US</dc:language>
  <cp:lastModifiedBy>hadlo</cp:lastModifiedBy>
  <dcterms:modified xsi:type="dcterms:W3CDTF">2022-06-13T08:03:00Z</dcterms:modified>
  <cp:revision>3</cp:revision>
  <dc:subject/>
  <dc:title>    </dc:title>
</cp:coreProperties>
</file>