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comunicación y los problem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nazywać emocje, zarówno te pozytywne jak i negatywne, wyrażenia pomagające w komunikacji oraz takie, które ją zaburzają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sentimientos, explicar situaciones conflictiv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sentimentales, </w:t>
        <w:br/>
        <w:t>estados de ánimo y sentimi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abran los libros en la página 16 y que hagan </w:t>
        <w:br/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Primero, que piensen y luego hablad juntos quiénes son las personas de las fotos, cómo se sienten, qué problemas tienen y por qué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van a clasificar las expresiones según el criterio de la comunicación positiva y de la negativa. Pueden consultar el diccionario. Verificad las respuestas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habla con tus alumnos cuál es la mejor manera de resolver conflictos justificando cada respuest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a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ienen que subrayar las emociones positivas. Si necesitan, pueden consultar los diccionarios. Leed en la clase abierta y traducid al polaco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b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piensa en una emoción de las del apartado anterior y la describe oralmente. El resto de la clase tiene que adivinar de qué emoción se tra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-2/p. 13-1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7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57:00Z</dcterms:created>
  <dc:creator>kpalonka</dc:creator>
  <dc:description/>
  <cp:keywords/>
  <dc:language>en-US</dc:language>
  <cp:lastModifiedBy>Palonka Katarzyna</cp:lastModifiedBy>
  <dcterms:modified xsi:type="dcterms:W3CDTF">2021-11-25T20:48:00Z</dcterms:modified>
  <cp:revision>7</cp:revision>
  <dc:subject/>
  <dc:title>    </dc:title>
</cp:coreProperties>
</file>