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consejos a los padres de hijos adolesc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czytać będą tekst o radach dla rodziców dorastającej młodzieży oraz będą wyrażać swoje opinie na temat tych rad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sentimientos, dar excusas, expresar la causa de una situación,  pedir y dar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= condicional simple; podrías, deberías, tendrías que, </w:t>
        <w:br/>
        <w:t>habría que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Imagina algunos problemas y pide consejos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los alumnos leen el chiste y aconsejan al padre qué debería hacer para tener un contacto más cercano con su hij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8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a entrevista con el coach Pedro García Aguado en voz baja. Después de la lectura, tienen que hablar con su compañero sobre los consejos ofrecidos a los padres de hijos adolescentes, si les parecen útiles </w:t>
        <w:br/>
        <w:t>y si funcionan con ellos. Luego comentad junto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scribe en su cuaderno si las afirmaciones del ejercicio son verdaderas o falsas. Tienen que justificar su respuesta. Verificad junt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 o en grupos, los alumnos mirando la infografía hablan sobre las reglas para educar a los hijos. Tienen que pensar también en ejemplos concretos de estos principios y tomar notas en sus cuadernos. Al final, expresan sus opiniones al resto de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8/p. 20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7:00Z</dcterms:created>
  <dc:creator>kpalonka</dc:creator>
  <dc:description/>
  <cp:keywords/>
  <dc:language>en-US</dc:language>
  <cp:lastModifiedBy>Palonka Katarzyna</cp:lastModifiedBy>
  <dcterms:modified xsi:type="dcterms:W3CDTF">2021-11-25T21:06:00Z</dcterms:modified>
  <cp:revision>8</cp:revision>
  <dc:subject/>
  <dc:title>    </dc:title>
</cp:coreProperties>
</file>