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ŚWIAT PRZYRODY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leil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en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leu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uageu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orag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eig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rouillard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haud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océans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forêt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désert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ivièr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lag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Dans la</w:t>
            </w:r>
            <w:r>
              <w:rPr>
                <w:rFonts w:cs="Century Gothic" w:ascii="Century Gothic" w:hAnsi="Century Gothic"/>
                <w:color w:val="000000"/>
                <w:lang w:val="fr-FR"/>
              </w:rPr>
              <w:t xml:space="preserve"> forê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Dans la jungle/savan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color w:val="000000"/>
                <w:lang w:val="fr-FR"/>
              </w:rPr>
              <w:t xml:space="preserve">à </w:t>
            </w:r>
            <w:r>
              <w:rPr>
                <w:rFonts w:cs="Century Gothic" w:ascii="Century Gothic" w:hAnsi="Century Gothic"/>
                <w:lang w:val="fr-FR"/>
              </w:rPr>
              <w:t>la ferm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écureuil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renar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sanglier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serpen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oup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our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crocodil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éléph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giraf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zèbr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hippopotam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kangourou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io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rhinocéro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tig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â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canar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coch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coq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cheval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chèv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lang w:val="fr-FR"/>
              </w:rPr>
              <w:t>mouto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oi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oul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vache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4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poiss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es écailles, les nageoir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hie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es, pattes, les oreilles, le musea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oiseau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le bec, les plumes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hat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la queue, les pattes, les oreilles 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es-ES_tradnl"/>
        </w:rPr>
        <w:t>1</w:t>
      </w:r>
      <w:r>
        <w:rPr>
          <w:rFonts w:cs="Century Gothic" w:ascii="Century Gothic" w:hAnsi="Century Gothic"/>
          <w:lang w:val="fr-FR"/>
        </w:rPr>
        <w:t>. l’air est propr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2. les </w:t>
      </w:r>
      <w:r>
        <w:rPr>
          <w:rFonts w:cs="Century Gothic" w:ascii="Century Gothic" w:hAnsi="Century Gothic"/>
          <w:color w:val="000000"/>
          <w:lang w:val="fr-FR"/>
        </w:rPr>
        <w:t>dégâts causés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fr-FR"/>
        </w:rPr>
        <w:t>3. s’engage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4. les essais nucléai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5. la pollution des mer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6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échet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2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nuellement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2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3 A. i B. </w:t>
      </w:r>
      <w:bookmarkStart w:id="0" w:name="_Hlk131086616"/>
      <w:r>
        <w:rPr>
          <w:rFonts w:cs="Century Gothic" w:ascii="Century Gothic" w:hAnsi="Century Gothic"/>
          <w:lang w:val="fr-FR"/>
        </w:rPr>
        <w:t>Réponses libres</w:t>
      </w:r>
      <w:bookmarkEnd w:id="0"/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5.-18.  </w:t>
      </w:r>
      <w:bookmarkStart w:id="1" w:name="_Hlk131087590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  <w:bookmarkEnd w:id="1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fr-FR"/>
        </w:rPr>
        <w:t xml:space="preserve">19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a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c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b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c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a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0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s’occupe du jardin / de son jardin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de beaux paysag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pensent à l’avenir de la planèt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e grande usine/ de grandes usin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ont décidé d’aller à la campagne</w:t>
      </w:r>
    </w:p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se sont installés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est devenue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lairement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’y aura plus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3.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n Pologne, les ours et les bisons sont des espèces en voie de disparition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ous nous sommes levées, ma sœur et moi, à 4 h. du matin et on est allées voir le lever du soleil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Les étudiants manifestaient contre des mauvaises décisions du gouvernement concernant la protection du climat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Est-ce la girafe est un animal le plus haut du monde?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ous devrions apprendre aux enfants à économiser l’eau et trier les déchet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24., 25. 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hampignon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rbre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 temp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gional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oi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la pollu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8:00Z</dcterms:created>
  <dc:creator>Admin</dc:creator>
  <dc:description/>
  <cp:keywords/>
  <dc:language>en-US</dc:language>
  <cp:lastModifiedBy>Jagoda Bieś</cp:lastModifiedBy>
  <dcterms:modified xsi:type="dcterms:W3CDTF">2023-05-16T10:36:00Z</dcterms:modified>
  <cp:revision>11</cp:revision>
  <dc:subject/>
  <dc:title/>
</cp:coreProperties>
</file>