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ŻYWIENI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703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ÉGUMES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poivron, carotte, radis, citron, betterave, ail, oignon, tomate,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FRUITS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pomme, fraise, poire, ananas, pêche, banane, prune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VIANDE/CHARCUTERIE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agneau, poulet, veau, jambon, dinde, saucisse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SUCRERIE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gâteau, glace, chocolat, petit beurre, crêpe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AUTRES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beurre, ouf, lait, riz, olive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7-j, 1-e, 6-h, 2-b,8-i, 5-g,10-f,4-c,9-a, 3-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goûter</w:t>
      </w:r>
      <w:r>
        <w:rPr>
          <w:rFonts w:cs="Century Gothic" w:ascii="Century Gothic" w:hAnsi="Century Gothic"/>
        </w:rPr>
        <w:t>- próbować czegoś, kosztować czegoś, jeść podwieczorek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se délecter</w:t>
      </w:r>
      <w:r>
        <w:rPr>
          <w:rFonts w:cs="Century Gothic" w:ascii="Century Gothic" w:hAnsi="Century Gothic"/>
        </w:rPr>
        <w:t>- delektować się czymś, rozkoszować się czymś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 xml:space="preserve">dévorer- </w:t>
      </w:r>
      <w:r>
        <w:rPr>
          <w:rFonts w:cs="Century Gothic" w:ascii="Century Gothic" w:hAnsi="Century Gothic"/>
        </w:rPr>
        <w:t>pożerać coś, pochłaniać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savourer</w:t>
      </w:r>
      <w:r>
        <w:rPr>
          <w:rFonts w:cs="Century Gothic" w:ascii="Century Gothic" w:hAnsi="Century Gothic"/>
        </w:rPr>
        <w:t xml:space="preserve">- smakować, upajać się, delektować się 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talez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piquez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faites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élangez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joutez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battez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ersez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isposez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mettez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ervez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6.  </w:t>
      </w:r>
      <w:bookmarkStart w:id="0" w:name="_Hlk130731267"/>
      <w:r>
        <w:rPr>
          <w:rFonts w:cs="Century Gothic" w:ascii="Century Gothic" w:hAnsi="Century Gothic"/>
          <w:lang w:val="fr-FR"/>
        </w:rPr>
        <w:t>Réponse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fr-FR"/>
        </w:rPr>
        <w:t>libres</w:t>
      </w:r>
      <w:bookmarkEnd w:id="0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pprécié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élicieux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limentation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gastronom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diversité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la meilleure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ur café/ le café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 xml:space="preserve">stressantes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petit / un petit dessert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10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exte 1. 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exte 3. 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exte 2. 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11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égétarie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jeune scienc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roduits locaux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ire des étiquettes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qualité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ont de saison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Zadanie 15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 d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 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 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 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 a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a </w:t>
      </w:r>
      <w:r>
        <w:rPr>
          <w:rFonts w:cs="Century Gothic" w:ascii="Century Gothic" w:hAnsi="Century Gothic"/>
          <w:color w:val="000000"/>
        </w:rPr>
        <w:t>16.</w:t>
      </w:r>
      <w:r>
        <w:rPr>
          <w:rFonts w:cs="Century Gothic" w:ascii="Century Gothic" w:hAnsi="Century Gothic"/>
        </w:rPr>
        <w:t xml:space="preserve"> -18. </w:t>
      </w:r>
      <w:bookmarkStart w:id="1" w:name="_Hlk130732336"/>
      <w:r>
        <w:rPr>
          <w:rFonts w:cs="Century Gothic" w:ascii="Century Gothic" w:hAnsi="Century Gothic"/>
          <w:lang w:val="fr-FR"/>
        </w:rPr>
        <w:t>Réponse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fr-FR"/>
        </w:rPr>
        <w:t>libres</w:t>
      </w:r>
      <w:bookmarkEnd w:id="1"/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CH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22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le, du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n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s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s, de la, du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3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’aime bien aller aux restaurants où il y a une bonne ambiance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 préparation des plats traditionnels à l’occasion des fêtes est très  importante. / Il est important de préparer des plats traditionnels pour les fêtes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Il y a une semaine, on a ouvert un bar végétarien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a mère suit un régime et elle est très contente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Le frigo est vide, alors j’ai commandé une pizza. </w:t>
      </w:r>
    </w:p>
    <w:p>
      <w:pPr>
        <w:pStyle w:val="Normal"/>
        <w:spacing w:before="0" w:after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4., 25. </w:t>
      </w:r>
      <w:r>
        <w:rPr>
          <w:rFonts w:cs="Century Gothic" w:ascii="Century Gothic" w:hAnsi="Century Gothic"/>
          <w:lang w:val="fr-FR"/>
        </w:rPr>
        <w:t>Réponse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fr-FR"/>
        </w:rPr>
        <w:t>libres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6:00Z</dcterms:created>
  <dc:creator>Admin</dc:creator>
  <dc:description/>
  <cp:keywords/>
  <dc:language>en-US</dc:language>
  <cp:lastModifiedBy>Jagoda Bieś</cp:lastModifiedBy>
  <dcterms:modified xsi:type="dcterms:W3CDTF">2023-05-16T10:22:00Z</dcterms:modified>
  <cp:revision>12</cp:revision>
  <dc:subject/>
  <dc:title/>
</cp:coreProperties>
</file>