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9"/>
        <w:gridCol w:w="564"/>
        <w:gridCol w:w="1985"/>
        <w:gridCol w:w="141"/>
        <w:gridCol w:w="1701"/>
        <w:gridCol w:w="2268"/>
        <w:gridCol w:w="2127"/>
        <w:gridCol w:w="1701"/>
        <w:gridCol w:w="1701"/>
        <w:gridCol w:w="1134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MAT LEKCJ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LICZBA GODZ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55" w:hanging="180"/>
              <w:jc w:val="center"/>
              <w:rPr/>
            </w:pPr>
            <w:r>
              <w:rPr/>
              <w:t>CELE KOMUNIKACYJNE</w:t>
            </w:r>
          </w:p>
          <w:p>
            <w:pPr>
              <w:pStyle w:val="Normal"/>
              <w:spacing w:lineRule="auto" w:line="240" w:before="0" w:after="0"/>
              <w:ind w:left="155" w:hanging="180"/>
              <w:jc w:val="center"/>
              <w:rPr/>
            </w:pPr>
            <w:r>
              <w:rPr/>
              <w:t>uczeń potrafi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50" w:hanging="150"/>
              <w:jc w:val="center"/>
              <w:rPr/>
            </w:pPr>
            <w:r>
              <w:rPr/>
              <w:t>MATERIAŁ LEKSYKA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08" w:hanging="180"/>
              <w:jc w:val="center"/>
              <w:rPr/>
            </w:pPr>
            <w:r>
              <w:rPr/>
              <w:t>MATERIAŁ GRAMATYCZNY, ORTOGRAFICZNY I FONETYC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/>
            </w:pPr>
            <w:r>
              <w:rPr/>
              <w:t>ELEMENTY WIEDZY O WŁOSZE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ERIAŁ Z PODRĘCZ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ERIAŁ Z ZESZYTU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ERIAŁY DODATKOWE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/>
            </w:pPr>
            <w:r>
              <w:rPr>
                <w:b/>
              </w:rPr>
              <w:t>UNIT</w:t>
            </w:r>
            <w:r>
              <w:rPr>
                <w:b/>
                <w:lang w:val="it-IT"/>
              </w:rPr>
              <w:t>À</w:t>
            </w:r>
            <w:r>
              <w:rPr>
                <w:b/>
              </w:rPr>
              <w:t xml:space="preserve"> 1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80"/>
              <w:jc w:val="center"/>
              <w:rPr/>
            </w:pPr>
            <w:r>
              <w:rPr>
                <w:b/>
              </w:rPr>
              <w:t>LEZIONE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Mente sana in corpo sano.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Części ciał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nazwać podstawowe części ciał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opisać wygląd zewnętrzny osob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>
                <w:lang w:val="es-ES"/>
              </w:rPr>
              <w:t>części ciał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/>
              <w:t xml:space="preserve">przymiotniki opisujące wyglą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wyrażenia służące do opisu wyglądu zewnętrzneg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Pinocchio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2A/ s. 6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fotocopiabile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/>
              <w:t xml:space="preserve">2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it-IT"/>
              </w:rPr>
              <w:t>Qual è il tuo carattere?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Opis charakter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s-ES"/>
              </w:rPr>
              <w:t>opisać wygląd zewnętrzny osob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s-ES"/>
              </w:rPr>
              <w:t>opisać charakter człowiek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>
                <w:lang w:val="es-ES"/>
              </w:rPr>
              <w:t>części ciał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>
                <w:lang w:val="it-IT"/>
              </w:rPr>
            </w:pPr>
            <w:r>
              <w:rPr/>
              <w:t>przymiotniki opisujące charak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żenia służące do opisu charakte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i/>
                <w:i/>
                <w:lang w:val="it-IT"/>
              </w:rPr>
            </w:pPr>
            <w:r>
              <w:rPr>
                <w:lang w:val="es-ES_tradnl"/>
              </w:rPr>
              <w:t>le avventure di Pinocchio; Amadeo Modigliani, Renato Gattuso, Leonardo da Vin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it-IT"/>
              </w:rPr>
            </w:pPr>
            <w:r>
              <w:rPr>
                <w:lang w:val="it-IT"/>
              </w:rPr>
              <w:t>ćw. 2B-5/ s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it-IT"/>
              </w:rPr>
            </w:pPr>
            <w:r>
              <w:rPr>
                <w:lang w:val="it-IT"/>
              </w:rPr>
              <w:t>ćw. 4/ s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sere in for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yć w formi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opisać wygląd zewnętrz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nazwać podstawowe części ciał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udzielać instrukcj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ęści ciał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/>
              <w:t>czasowniki opisujące ru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/>
              <w:t>aktywność fiz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 nieregularny </w:t>
            </w:r>
            <w:r>
              <w:rPr>
                <w:i/>
                <w:iCs/>
              </w:rPr>
              <w:t>di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6-9/ s. 8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5/ s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vita saluta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drowy tryb życi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owiadać </w:t>
              <w:br/>
              <w:t xml:space="preserve">o zwyczajach </w:t>
              <w:br/>
              <w:t>i stylu życ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udzielić ra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zić swoją opinię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ęści ciał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aktywność fizycz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tyle ży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żenia służące do udzielania rad, rekomendacji i opin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0-12/ s. 9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6/ s. 6 i ćw. 10-11/ s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La siesta: un’abitudine san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jesta - zdrowy zwyczaj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ytać o styl życ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owiadać o stylu życ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udzielić ra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zić opini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rganizować wypowied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spor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tyl ży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lang w:val="it-IT"/>
              </w:rPr>
              <w:t>zaimki pytające (cosa, quale, chi, dove, quando, come, quanto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it-IT"/>
              </w:rPr>
              <w:t>spoójniki (anche se, e, anche, ma, perché, inoltre, perci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iCs/>
              </w:rPr>
              <w:t>sjesta</w:t>
            </w:r>
            <w:r>
              <w:rPr/>
              <w:t>: zdrowy zwyczaj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3-15/ s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7-9/ s. 6-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2-15/ s. 8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2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sport (I.10), zdrowie (I.11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ludzi (IV.1), opowiada o czynnościach </w:t>
              <w:br/>
              <w:t xml:space="preserve">i doświadczeniach (IV.2), przedstawia fakty z teraźniejszości (IV.3), wyraża i uzasadnia swoje opinie (IV.6); tworzy proste wypowiedzi pisemne: opisuje ludzi (V.1), opowiada </w:t>
              <w:br/>
              <w:t>o czynnościach i doświadczeniach (V.2), przedstawia fakty z teraźniejszości (V.3), wyraża i uzasadnia swoje opinie (V.6); reaguje ustnie: uzyskuje i przekazuje informacje i wyjaśnienia (VI.3), wyraża swoje opinie, pyta o opinie, zgadza się lub nie zgadza się z opiniami innych osób (VI.4), prosi o radę i udziela rady (VI.9), stosuje zwroty i formy grzecznościowe (VI.14); reaguje w formie tekstu: uzyskuje i przekazuje informacje i wyjaśnienia (VII.3),</w:t>
            </w:r>
            <w:r>
              <w:rPr>
                <w:rFonts w:cs="Source Sans Pro;Cambria Math" w:ascii="Source Sans Pro;Cambria Math" w:hAnsi="Source Sans Pro;Cambria Math"/>
                <w:color w:val="000000"/>
                <w:shd w:fill="FFFFFF" w:val="clear"/>
              </w:rPr>
              <w:t xml:space="preserve"> </w:t>
            </w:r>
            <w:r>
              <w:rPr/>
              <w:t>wyraża swoje opinie (VII.4), prosi o radę i udziela rady (VII.9), stosuje zwroty i formy grzecznościowe (VII. 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lang w:val="es-ES_tradnl"/>
              </w:rPr>
              <w:t xml:space="preserve">I nostri fratelli minori.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Zwierzęt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zić posiadan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upodobaniach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wierzę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kol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rodzina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aimki dzierżawcz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i </w:t>
            </w:r>
            <w:r>
              <w:rPr>
                <w:i/>
              </w:rPr>
              <w:t>tenere</w:t>
            </w:r>
            <w:r>
              <w:rPr/>
              <w:t xml:space="preserve"> </w:t>
              <w:br/>
              <w:t xml:space="preserve">i </w:t>
            </w:r>
            <w:r>
              <w:rPr>
                <w:i/>
              </w:rPr>
              <w:t>piace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12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2/ s. 10-11 i ćw. 4-5/ s. 1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lang w:val="it-IT"/>
              </w:rPr>
              <w:t xml:space="preserve">Il cane è tanto intelligente quanto il gatto.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orównani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orównywać zwierzęta i lud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wierzę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ygląd zewnętrzny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struktury porównawcze </w:t>
              <w:br/>
              <w:t>(z przymiotnikam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4-5/ s.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3/ s. 11 i ćw. 6-8/ s. 12-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Come sei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Jaki jesteś? – opis charakteru i wygląd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isać wygląd </w:t>
              <w:br/>
              <w:t>i charakt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upodobani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ygląd zewnętrz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harak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ęści ci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 </w:t>
            </w:r>
            <w:r>
              <w:rPr>
                <w:i/>
              </w:rPr>
              <w:t>piacere</w:t>
            </w:r>
            <w:r>
              <w:rPr/>
              <w:t xml:space="preserve"> </w:t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6-8/ s. 14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9-13/ s. 14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Sai giocare a tennis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Umiesz grać w tenisa? – umiejętn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zainteresowaniach i umiejętności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spor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as wol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instrumenty muzycz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harak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 nieregularny </w:t>
            </w:r>
            <w:r>
              <w:rPr>
                <w:i/>
              </w:rPr>
              <w:t>sapere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9-11/ s. 15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lang w:val="it-IT"/>
              </w:rPr>
              <w:t>Qual è il tuo segno zodiacale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Znaki Zodiak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charak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echy charakte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naki Zodia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horosko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2-14/ s. 16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ome stai?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pisywanie nastroj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nastró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cechy charakter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nastrój i samopoczu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5-17/ s. 17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4-16/ s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5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Treści nauczania z podstawy programowej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zdrowie (I.11), świat przyrody (I.13); rozumie proste wypowiedzi ustne: reaguje na polecenia (II.1), określa główną myśl wypowiedzi (II.2), określa intencje nadawcy/autora wypowiedzi (II.3), znajduje w wypowiedzi określone informacje (II.5), rozróżnia formalny i nieformalny styl wypowiedzi (II.6); rozumie proste wypowiedzi pisemne: określa główną myśl tekstu (III.1), znajduje w tekście określone informacje (III.4), rozróżnia formalny i nieformalny styl wypowiedzi (III.6); tworzy proste wypowiedzi ustne: opisuje ludzi, zwierzęta i przedmioty (IV.1), przedstawia fakty </w:t>
              <w:br/>
              <w:t>z teraźniejszości (IV.3), wyraża uczucia i emocje (IV.7); tworzy proste wypowiedzi pisemne: opisuje ludzi (V.1), przedstawia fakty z teraźniejszości (V.3), wyraża uczucia i emocje (V.7); reaguje ustnie: przedstawia siebie i inne osoby (VI.1), wyraża uczucia i emocje (np. radość, smutek) (VI.13); reaguje w formie tekstu: przedstawia siebie i inne osoby (VII.1), wyraża uczucia i emocje (np. radość, smutek) (VII.13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Che cosa c’è che non va?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Co Ci dolega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zadać pytanie </w:t>
              <w:br/>
              <w:t>o stan zdrow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stan zdrowia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ympto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ęści ciała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miana i użycie struktury </w:t>
            </w:r>
            <w:r>
              <w:rPr>
                <w:i/>
                <w:iCs/>
              </w:rPr>
              <w:t>far m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użycie zaimków dopełnienia dalsz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2/ s.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proiettabile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Se mi fanno male i denti, vado dal dentista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śli bolą mnie zęby, to idę do dentysty - udzielanie rad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zadać pytanie </w:t>
              <w:br/>
              <w:t>o stan zdrow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stan zdrow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dzielić wskazówki </w:t>
              <w:br/>
              <w:t>i prosić  o radę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horob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ympto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ęści ciał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awody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miana i użycie struktury </w:t>
            </w:r>
            <w:r>
              <w:rPr>
                <w:i/>
                <w:iCs/>
              </w:rPr>
              <w:t>far m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użycie zaimków dopełnienia dalszego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it-IT"/>
              </w:rPr>
            </w:pPr>
            <w:r>
              <w:rPr>
                <w:lang w:val="es-ES_tradnl"/>
              </w:rPr>
              <w:t>p</w:t>
            </w:r>
            <w:r>
              <w:rPr>
                <w:lang w:val="es-ES"/>
              </w:rPr>
              <w:t>ierwszy okres warunkowy periodo ipotetic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3-4/ s.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 4-6/ s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l medico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 lekarz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egrać rolę podczas wizyty </w:t>
              <w:br/>
              <w:t>u lekarz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stan zdrow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dzielić wskazówki </w:t>
              <w:br/>
              <w:t>i prosić  o radę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horob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ympto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odczucia fizyczn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rodki lecznicze i le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struktura deve+bezokolicz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5/ s.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7/ s.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fotocopiabile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’ dal medico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ź do lekarza. Tryb rozkazują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dzielić wskazówki </w:t>
              <w:br/>
              <w:t>i prosić  o rad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stan zdrowia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horob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ympto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rodki lecznicze i le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dczucia fizycz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ęści ci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tryb rozkazujący bezpośredni twierdzący (t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i zwrotne w trybie rozkazujący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tradycyjne </w:t>
              <w:br/>
              <w:t>i alternatywne metody le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6-7/ s.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8/ s.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proiettabile 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fotocopiabile 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fotocopiabile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6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a televisi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lewizyta – udzielanie rad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dzielić rad </w:t>
              <w:br/>
              <w:t>i prosić  o rad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stan zdrow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egrać rolę podczas wizyty </w:t>
              <w:br/>
              <w:t>u lekarz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dczucia fizycz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horob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ympto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rodki lecznicze i le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it-IT"/>
              </w:rPr>
              <w:t>tryb rozkazujący bezpośredni z zaimka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s-ES_tradnl"/>
              </w:rPr>
              <w:t>p</w:t>
            </w:r>
            <w:r>
              <w:rPr>
                <w:lang w:val="es-ES"/>
              </w:rPr>
              <w:t>ierwszy okres warunkowy periodo ipotetico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it-IT"/>
              </w:rPr>
            </w:pPr>
            <w:r>
              <w:rPr>
                <w:lang w:val="it-IT"/>
              </w:rPr>
              <w:t>wyrażenia avere sonno/sete/caldo/fame/fred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telewizy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8-12/ s.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9-14/ s. 19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reści nauczania z podstawy programowej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zdrowie (I.11); rozumie proste wypowiedzi ustne: reaguje na polecenia (II.1), określa główną myśl wypowiedzi (II.2), określa intencje nadawcy/autora wypowiedzi (II.3), znajduje w wypowiedzi określone informacje (II.5), rozróżnia formalny i nieformalny styl wypowiedzi (II.6); rozumie proste wypowiedzi pisemne: określa główną myśl tekstu (III.1), określa intencja autora/nadawcy wypowiedzi (III.2), znajduje w tekście określone informacje (III.4), rozróżnia formalny i nieformalny styl wypowiedzi (III.6); tworzy proste wypowiedzi ustne: opisuje ludzi, zwierzęta </w:t>
              <w:br/>
              <w:t xml:space="preserve">i przedmioty (IV.1), opowiada o czynnościach, doświadczeniach z teraźnijeszości (IV.2); tworzy proste wypowiedzi pisemne: opisuje ludzi (V.1), opowiada o czynnościach, doświadczeniach z teraźnijeszości (V.2); reaguje ustnie:  nawiązuje kontakty towarzyskie; rozpoczyna, prowadzi i kończy rozmowę; podtrzymuje rozmowę w przypadku trudności w jej przebiegu (np. prosi o wyjaśnienie, powtórzenie, sprecyzowanie; upewnia się, że rozmówca zrozumiał jego wypowiedź) (VI.2), uzyskuje i przekazuje informacje </w:t>
              <w:br/>
              <w:t xml:space="preserve">i wyjaśnienia (VI.3), prosi o radę i udziela rady (VI.9), nakazuje (VI.11); reaguje w formie tekstu: nawiązuje kontakty towarzyskie; rozpoczyna, prowadzi i kończy rozmowę; podtrzymuje rozmowę w przypadku trudności w jej przebiegu (np. prosi o wyjaśnienie, powtórzenie, sprecyzowanie; upewnia się, że rozmówca zrozumiał jego wypowiedź) (VII.2), uzyskuje i przekazuje informacje i wyjaśnienia (VII.3), prosi o radę i udziela rady (VII.9), nakazuje (VII.11); przetwarza tekst ustnie lub pisemnie:  przekazuje w języku obcym nowożytnym informacje zawarte w materiałach wizualnych (np. mapach, symbolach, piktogramach) lub audiowizualnych (np. filmach, reklamach) (VIII.1), przekazuje </w:t>
              <w:br/>
              <w:t>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RIPASS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ciamo il ripasso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trwalenie materiału z działu 1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osługiwać się dotychczas poznanym słownictwem i materiałem gramatyczn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i/>
                <w:i/>
              </w:rPr>
            </w:pPr>
            <w:r>
              <w:rPr/>
              <w:t>dokonać samooceny swojej wiedzy i umieję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4/ s. 24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  <w:t>Ćw. 15/ s.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sz w:val="18"/>
                <w:szCs w:val="18"/>
              </w:rPr>
              <w:t>verifica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rawdzian wiadomości </w:t>
              <w:br/>
              <w:t>z działu 1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1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</w:rPr>
            </w:pPr>
            <w:r>
              <w:rPr>
                <w:b/>
              </w:rPr>
              <w:t>Treści nauczania z podstawy programowej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sport (I.10), zdrowie (I.11) świat przyrody (I.13); rozumie proste wypowiedzi ustne: znajduje w wypowiedzi określone informacje (II.5); rozumie proste wypowiedzi pisemne: określa główną myśl tekstu (III.1), określa intencja autora/nadawcy wypowiedzi (III.2), znajduje w tekście określone informacje (III.4); tworzy proste wypowiedzi ustne: opisuje ludzi, zwierzęta i przedmioty (IV.1), opowiada </w:t>
              <w:br/>
              <w:t xml:space="preserve">o czynnościach, doświadczeniach z teraźniejszości (IV.2); tworzy proste wypowiedzi pisemne: opisuje ludzi (V.1), opowiada o czynnościach, doświadczeniach z teraźniejszości (V.2); reaguje w formie tekstu: uzyskuje i przekazuje informacje i wyjaśnienia (VII.3); przetwarza tekst ustnie lub pisemnie:  przekazuje w języku obcym nowożytnym informacje zawarte w materiałach wizualnych (np. mapach, symbolach, piktogramach) lub audiowizualnych (np. filmach, reklamach) (VIII.1), przekazuje w języku obcym nowożytnym lub </w:t>
              <w:br/>
              <w:t>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UNITÀ 2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Piatti tipici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ypowe włoskie potraw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owiadać </w:t>
              <w:br/>
              <w:t xml:space="preserve">o preferencjach żywieniowych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dani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posił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odukty spożyw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typowe dania włoski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26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4/ s. 22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e preparare gli gnocchi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pisy kulinar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napisać przepis kulinarn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kładni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zepis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posoby przygotowywania jedze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posił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odukty spożyw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tryb rozkazujący twierdzący – 2 os. l. poj. i 2 os. l. mn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typowe dania włosk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rodzaje makaronu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4-6/ s. 27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5-6/ s.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ola la pasta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iczenia na tryb rozkazujący twierdzą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napisać przepis kulinarn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kładni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zepis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posoby przygotowywania jedze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odukty spożyw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tryb rozkazujący twierdzący – użycie czasownika wraz z zaimkiem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7-10/ s.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7-9/ s. 24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fotocopiabile 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fotocopiabile 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nù del giorn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nu dni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potraw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owiadać </w:t>
              <w:br/>
              <w:t>o preferencjach kulinar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rozmawiać o kawi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osiłki i napo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sposoby przygotowywania jedzen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odukty spożyw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enu d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tradycyjny obi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rodzaje ka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o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1-14/ s.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10/ s. 25 i ćw. 12/ s.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e proiettabile 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e proiettabile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2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Ti piacciono i dolci?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Włoskie deser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potraw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mówić </w:t>
              <w:br/>
              <w:t>o preferencjach żywieniow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sztućce </w:t>
              <w:br/>
              <w:t>i zasta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posił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 </w:t>
            </w:r>
            <w:r>
              <w:rPr>
                <w:i/>
                <w:iCs/>
              </w:rPr>
              <w:t>servi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łoskie śniada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łoskie dese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5-18/ s.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1/ s. 26 i ćw. 13/ s.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  <w:lang w:val="it-IT"/>
              </w:rPr>
              <w:t>matriale proiettabile 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  <w:lang w:val="it-IT"/>
              </w:rPr>
              <w:t>matriale fotocopiabile 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erifica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2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ristoran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/>
              <w:t>W restauracj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złożyć i przyjąć zamówienie </w:t>
              <w:br/>
              <w:t>w restaura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potrawę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osi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antipasto fiorent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9-21 / s.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4-15/ s.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proiettabile 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cards 1-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pizza Margheri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istoria pizz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cenić jakość jedz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zić swoje zdanie o potrawi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an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posiłki 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aimki dopełnienia dalsz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historia pizzy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22-24/ s.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6-19/ s.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proiettabile 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11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>Uczeń: posługuje się podstawowym zasobem środków leksykalnych w zakresie tematu żywienie (I.6), zakupy i usługi (I.7); rozumie proste wypowiedzi ustne: reaguje na polecenia (II.1), określa główną myśl wypowiedzi (II.2), określa kontekst wypowiedzi np. czas, miejsce, sytuacje, uczestników) (II.4), znajduje w wypowiedzi określone informacje (II.5), rozróżnia formalny i nieformalny styl wypowiedzi (II.6); rozumie proste wypowiedzi pisemne: określa główną myśl tekstu (III.1), określa kontekst wypowiedzi np. czas, miejsce, sytuacje, uczestników) (III.3), znajduje w tekście określone informacje (III.4), rozróżnia formalny i nieformalny styl wypowiedzi (III.6); tworzy proste wypowiedzi ustne: opisuje przedmioty (IV.1), opowiada o czynnościach i doświadczeniach (IV.2), przedstawia fakty z teraźniejszości (IV.3), opisuje upodobania (IV.5), wyraża i uzasadnia swoje opinie (IV.6); tworzy proste wypowiedzi pisemne: opisuje przedmioty (V.1), opowiada o czynnościach i doświadczeniach (V.2), przedstawia fakty z teraźniejszości (V.3), opisuje upodobania (V.5); reaguje ustnie: nawiązuje kontakty towarzyskie (VI.2), uzyskuje i przekazuje informacje (VI.3), wyraża swoje opinie, pyta o opinie, zgadza się lub nie zgadza się z opiniami innych osób (VI.4), wyraża swoje upodobania (VI.5), prosi o radę i udziela rady (VI.9), stosuje zwroty i formy grzecznościowe (VI. 14); reaguje w formie tekstu: uzyskuje i przekazuje informacje (VII.3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Ti sta benissimo!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it-IT"/>
              </w:rPr>
              <w:t>Opis ubior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ubiór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ubr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buw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kolor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ateria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godność przymiotnika z rzeczowniki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 </w:t>
            </w:r>
            <w:r>
              <w:rPr>
                <w:i/>
                <w:iCs/>
              </w:rPr>
              <w:t>metters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33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29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</w:rPr>
              <w:t>verifica</w:t>
            </w:r>
            <w:r>
              <w:rPr>
                <w:sz w:val="18"/>
                <w:szCs w:val="18"/>
                <w:lang w:val="es-ES_tradnl"/>
              </w:rPr>
              <w:t xml:space="preserve"> 1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e proiettabile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2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Qual è il tuo stile?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Moda i styl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>opisać ubiór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ubr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buw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tyle i m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godność przymiotnika z rzeczowniki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 </w:t>
            </w:r>
            <w:r>
              <w:rPr>
                <w:i/>
                <w:iCs/>
              </w:rPr>
              <w:t>metter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i/>
              </w:rPr>
              <w:t>stare + prono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oda i sty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4-7/ s. 34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4-7/ s. 30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In un negozio di abbigliamento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sklepie odzieżowym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robić zakupy w sklepie odzieżowy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degrać rolę sprzedaw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apytać o cen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ubió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zić swoje zdanie na temat ubrani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ubr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buw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wroty służące do wyrażania opinii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truktury służące do wyrażania opin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aimki dopełnienia bliższego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>
                <w:lang w:val="es-ES"/>
              </w:rPr>
              <w:t xml:space="preserve">sklep odzież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8-11/ s. 36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0-12/ s. 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fotocopiabile 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fotocopiabile 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 li compri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pisz mi je? Zaimki kombinowa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egrać rolę podczas wizyty </w:t>
              <w:br/>
              <w:t>w sklep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zić swoje zdanie na temat ubrania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ubr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buw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wroty służące do wyrażania opin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aimki dopełnienia dalszego z zaimkami dopełnienia bliższego (zaimki kombinowan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1-14/ s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3/ s.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proiettabile 9 materiale proiettabile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o o quell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miotniki i zaimki wskazując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isać ubiór </w:t>
              <w:br/>
              <w:t>i wyrazić opini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degrać rolę podczas wizyty </w:t>
              <w:br/>
              <w:t>w sklep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apytać o cenę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ubr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buw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wroty służące do wyrażania opin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rzymiotniki i zaimki wskazują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łoscy projektanci mody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5-17/ s.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4-15/ s. 33-34 i ćw. 17/ s.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fotocopiabile 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L’orologio costa più della cintur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równani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orównywa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apytać o cen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pisać ubió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zić opinię</w:t>
              <w:b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ubran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dodatk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buw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liczebniki do 2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struktury porównawcze </w:t>
              <w:br/>
              <w:t>(z czasownikiem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8-20/ s.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8-9/ s. 32 i ćw.16/ s.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fotocopiabile 11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zakupy i usługi (I.7), kultura (I.9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ludzi (IV.1), opisuje upodobania (IV.5), wyraża i uzasadnia swoje opinie (IV.6); tworzy proste wypowiedzi pisemne: opisuje ludzi (V.1), opisuje upodobania (V.5) wyraża i uzasadnia swoje opinie (V.6); reaguje ustnie: nawiązuje kontakty towarzyskie (VI.2), uzyskuje i przekazuje informacje (VI.3), wyraża swoje opinie, pyta o opinie, zgadza się lub nie zgadza się z opiniami innych osób (VI.4), wyraża swoje upodobania (VI.5), stosuje zwroty i formy grzecznościowe (VI.14); reaguje w formie tekstu: uzyskuje i przekazuje informacje (VII.3), wyraża swoje opinie, pyta o opinie, zgadza się lub nie zgadza się </w:t>
              <w:br/>
              <w:t xml:space="preserve">z opiniami innych osób (VII.4), wyraża swoje upodobania (VII.5); przetwarza tekst ustnie lub pisemnie:  przekazuje w języku obcym nowożytnym informacje zawarte </w:t>
              <w:br/>
              <w:t xml:space="preserve">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</w:t>
              <w:br/>
              <w:t xml:space="preserve">i obcą oraz wrażliwość międzykulturową (IX.2); współdziała w grupie (XI); korzysta ze źródeł informacji w języku obcym nowożytnym (XII); stosuje strategie komunikacyjne </w:t>
              <w:br/>
              <w:t>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omani è un giorno importante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any na przyszłość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mówić o planach na przyszłoś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yrażać pragni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mówić o zamiara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urodzi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as wol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czynności związane </w:t>
              <w:br/>
              <w:t xml:space="preserve">z kultur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4/ s. 40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3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Per mare, per terra, per ari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Środki transport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 xml:space="preserve">o podróżach </w:t>
              <w:br/>
              <w:t>i środkach transpor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wyrażać opinie </w:t>
              <w:br/>
              <w:t>i opisywać środki transportu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odróż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rodki transpor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zymiotniki opisujące środki transpor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dania porównawcz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rzyimki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5-8/ s. 41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4-8/ s. 37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fotocopiabile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Un biglietto per Milano, per favore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 dworc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 xml:space="preserve">o podróżach </w:t>
              <w:br/>
              <w:t>i środkach transpor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kupić bilet kolejowy lub autobus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uzyskać informacje w kasie biletow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udzielić informacji na temat pociągu czy autobusu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rodki transpor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worzec kolejowy i autobus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czasowniki ruchu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9-11/ s. 42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9-12/ s.39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fotocopiabile 1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5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ndi la metropolitana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yb rozkazują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apytać jak dotrzeć w jakieś miejs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udzielić wskazówek jak dotrzeć w jakieś miejsc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środki transpor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stacja met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tryb rozkazujący twierdzą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>
                <w:lang w:val="pt-PT"/>
              </w:rPr>
              <w:t>metro w Mediolanie, Neapolu i Rzym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2-14 / s. 44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3-14/ s. 41 i ćw. 17-18 / s.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</w:rPr>
              <w:t>materiale fotocopiabile 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 trasporto a Venez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umienie tekstu czytanego i tworzenie tekstu pisanego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mówić o środkach transpor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organizować wypowiedź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środki transpor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"/>
              </w:rPr>
              <w:t>wyrażenia służące do organizacji wypowiedz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>
                <w:lang w:val="pt-PT"/>
              </w:rPr>
              <w:t>środki transportu w Wenecji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5/ s.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materiale proiettabile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Il luogo più bello d’Italia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opień najwyższy przymiotnik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środkach transpor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mówić o miejsca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wyrażać opinie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rodki transpor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wyrażenia służące do wyrażania własnej opin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stopień najwyzszy przymiotni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16/ s.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5-16/ s. 41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proiettabile 1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17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podróżowanie i turystyka (I.8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przedstawia plany na przyszłość (IV.4), opisuje upodobania (IV.5), wyraża i uzasadnia swoje opinie (IV.6); tworzy proste wypowiedzi pisemne: przedstawia plany na przyszłość (V.4), opisuje upodobania (V.5) wyraża i uzasadnia swoje opinie (V.6); reaguje ustnie: uzyskuje i przekazuje informacje (VI.3), wyraża swoje opinie, pyta o opinie, zgadza się lub nie zgadza się z opiniami innych osób (VI.4), wyraża swoje upodobania (VI.5), nakazuje (VI.11), stosuje zwroty i formy grzecznościowe (VI. 14); reaguje w formie tekstu: uzyskuje i przekazuje informacje (VII.3), wyraża swoje opinie, pyta o opinie, zgadza się lub nie zgadza się </w:t>
              <w:br/>
              <w:t>z opiniami innych osób (VII.4), wyraża swoje upodobania (VII.5), nakazuje (VII.11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RIPASS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ziamo un viaggi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trwalenie materiału z działu 2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dokonać samooceny swojej wiedzy i umieję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2/ s. 47-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rawdzian wiadomości </w:t>
              <w:br/>
              <w:t>z działu 2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18"/>
                <w:szCs w:val="18"/>
              </w:rPr>
              <w:t>test 2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b/>
              </w:rPr>
              <w:t>Treści nauczania z podstawy programowej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żywienie (I.6), zakupy i usługi (I.7), podróżowanie i turystyka (I.8), kultura (I.9); rozumie proste wypowiedzi ustne: reaguje na polecenia (II.1.), znajduje w wypowiedzi określone informacje (II.5); rozumie proste wypowiedzi pisemne: znajduje w tekście określone informacje (III.4); tworzy proste wypowiedzi ustne: opisuje ludzi, zwierzęta i przedmioty (IV.1), przedstawia plany na przyszłość (IV.4), opisuje upodobania (IV.5), wyraża i uzasadnia swoje opinie (IV.6); tworzy proste wypowiedzi pisemne: opisuje ludzi (V.1), przedstawia plany na przyszłość (V.4), opisuje upodobania (V.5) wyraża </w:t>
              <w:br/>
              <w:t xml:space="preserve">i uzasadnia swoje opinie (V.6); reaguje ustnie: rozpoczyna, prowadzi i kończy rozmowę (VI.2), uzyskuje i przekazuje informacje i wyjaśnienia (VI.3); reaguje w formie tekstu: uzyskuje i przekazuje informacje i wyjaśnienia (VII.3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, świadomość związku między kulturą własną i obcą oraz wrażliwość międzykulturową (IX.2); dokonuje samooceny i wykorzystuje techniki samodzielnej pracy nad językiem (X); współdziała w grupie (XI); korzysta ze źródeł informacji </w:t>
              <w:br/>
              <w:t>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lang w:val="it-IT"/>
              </w:rPr>
              <w:t>UNITÀ</w:t>
            </w:r>
            <w:r>
              <w:rPr/>
              <w:t xml:space="preserve"> 3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nto? Chi parla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mowa telefoniczn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ywać aktualnie wykonywane czyn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rozmawiać przez telefon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odzienne czynn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rozmowa telefoni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regularne i nieregularne formy </w:t>
            </w:r>
            <w:r>
              <w:rPr>
                <w:i/>
              </w:rPr>
              <w:t xml:space="preserve">gerundi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struktura </w:t>
            </w:r>
            <w:r>
              <w:rPr>
                <w:i/>
              </w:rPr>
              <w:t>stare + gerund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4/ s. 49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4/ s. 44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proiettabile 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/>
              <w:t>Mi sto lavando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Konstrukcja </w:t>
            </w:r>
            <w:r>
              <w:rPr>
                <w:i/>
                <w:lang w:val="es-ES_tradnl"/>
              </w:rPr>
              <w:t>stare</w:t>
            </w:r>
            <w:r>
              <w:rPr>
                <w:lang w:val="es-ES_tradnl"/>
              </w:rPr>
              <w:t xml:space="preserve"> </w:t>
            </w:r>
            <w:r>
              <w:rPr>
                <w:i/>
                <w:lang w:val="es-ES_tradnl"/>
              </w:rPr>
              <w:t>+ gerundio</w:t>
            </w:r>
            <w:r>
              <w:rPr>
                <w:lang w:val="es-ES_tradnl"/>
              </w:rPr>
              <w:t xml:space="preserve"> z czasownikami zwrotnym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ywać aktualnie wykonywane czyn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ać dzie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odawać godzin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odawać zawód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odzienne czynn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godzi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awody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regularne i nieregularne formy </w:t>
            </w:r>
            <w:r>
              <w:rPr>
                <w:i/>
              </w:rPr>
              <w:t xml:space="preserve">gerundi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struktura </w:t>
            </w:r>
            <w:r>
              <w:rPr>
                <w:i/>
              </w:rPr>
              <w:t xml:space="preserve">stare + gerundio </w:t>
            </w:r>
            <w:r>
              <w:rPr>
                <w:iCs/>
              </w:rPr>
              <w:t>z czasownikami zwrotny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5-6/ s.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5-7/ s. 45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 faccende domestich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owiązki domow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ywać aktualnie wykonywane czyn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wskazywać częstotliwość wykonywanych czynnoś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ace domow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zwroty służące do wyrażania częstotliw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regularne i nieregularne formy </w:t>
            </w:r>
            <w:r>
              <w:rPr>
                <w:i/>
              </w:rPr>
              <w:t xml:space="preserve">gerundi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struktura </w:t>
            </w:r>
            <w:r>
              <w:rPr>
                <w:i/>
              </w:rPr>
              <w:t>stare + gerund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7-9/ s.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8-11/ s. 46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  <w:lang w:val="es-ES_tradnl"/>
              </w:rPr>
              <w:t>materiale proiettabile 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sz w:val="18"/>
                <w:szCs w:val="18"/>
                <w:lang w:val="es-ES_tradnl"/>
              </w:rPr>
              <w:t>materiale proiettabile 1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verifica 1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4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el parco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pisywanie ilustracj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ywać miejs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ywać aktualnie wykonywane czynnoś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ias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iejs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wykonywane na świeżym powietrz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regularne i nieregularne formy </w:t>
            </w:r>
            <w:r>
              <w:rPr>
                <w:i/>
              </w:rPr>
              <w:t xml:space="preserve">gerundi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struktura </w:t>
            </w:r>
            <w:r>
              <w:rPr>
                <w:i/>
              </w:rPr>
              <w:t>stare + gerund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76"/>
              <w:rPr>
                <w:lang w:val="es-ES_tradnl"/>
              </w:rPr>
            </w:pPr>
            <w:r>
              <w:rPr>
                <w:lang w:val="es-ES_tradnl"/>
              </w:rPr>
              <w:t xml:space="preserve">miejsca turystyczne </w:t>
              <w:br/>
              <w:t>we Włosze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10-12/ s. 51-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12, 14-15/ s. 50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4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Sta per piovere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 xml:space="preserve">Konstrukcja stare </w:t>
            </w:r>
            <w:r>
              <w:rPr/>
              <w:t>+ per + bezokolicznik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opisywać aktualnie wykonywane czyn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opisywać co wydarzy się w niedalekiej przy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podawać godzin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rozmawiać przez telefon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wykonywane na świeżym powietrz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odzienne czynn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rozmowa telefoni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 xml:space="preserve">struktura </w:t>
            </w:r>
            <w:r>
              <w:rPr>
                <w:i/>
              </w:rPr>
              <w:t>stare + gerun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struktura stare + per + bezokolicz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3-16/ s. 52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6/ s.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Stiamo guardando una partita allo stadio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isywanie miejsc w mieści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opisywać aktualnie wykonywane czyn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ywać miejsca w mieści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miejsca </w:t>
              <w:br/>
              <w:t>w mieście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 xml:space="preserve">struktura </w:t>
            </w:r>
            <w:r>
              <w:rPr>
                <w:i/>
              </w:rPr>
              <w:t>stare + gerun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it-IT"/>
              </w:rPr>
            </w:pPr>
            <w:r>
              <w:rPr>
                <w:lang w:val="it-IT"/>
              </w:rPr>
              <w:t>essere seduto/sdraiato, stare in pied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stopień wyższy i najwyższy przymiotnika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7-18/ s.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3/ s. 50 i ćw. 17/ s.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fotocopiabile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 piazze italia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łynne włoskie place - opis miejsc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isywać miejsc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ias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miejsca </w:t>
              <w:br/>
              <w:t>w mieście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stopień najwyższy przymiotni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włoskie miast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nane włoskie place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9-21/ s. 57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8/ s.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20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życie prywatne (I.5), podróżowanie i turystyka (I.8); rozumie proste wypowiedzi ustne: reaguje na polecenia (II.1), określa główną myśl wypowiedzi (II.2), znajduje w wypowiedzi określone informacje (II.5); rozumie proste wypowiedzi pisemne: określa główną myśl tekstu (III.1), znajduje w tekście określone informacje (III.4); tworzy proste wypowiedzi ustne: opisuje ludzi, zwierzęta, przedmioty, miejsca i zjawiska (IV.1), opowiada </w:t>
              <w:br/>
              <w:t>o czynnościach i wydarzeniach z teraźniejszości (IV.2), przedstawia intencje na przyszłość (IV.4); tworzy proste wypowiedzi pisemne: opisuje ludzi, zwierzęta, przedmioty, miejsca i zjawiska (V.1), opowiada o czynnościach i wydarzeniach z teraźniejszości (V.2), przedstawia intencje na przyszłość (V.4); reaguje ustnie: rozpoczyna, prowadzi i kończy rozmowę (VI.2), uzyskuje i przekazuje informacje i wyjaśnienia (VI.3), wyraża swoje opinie (VI.4) wyraża uczucia i emocje (VI.13); reaguje w formie tekstu: uzyskuje i przekazuje informacje (VII.3), wyraża uczucia i emocje (VII.13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’è andata la giornat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k Ci minął dzień?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 xml:space="preserve">o czynnościach zakończonych </w:t>
              <w:br/>
              <w:t>w przeszłoś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codzie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i/>
                <w:i/>
                <w:iCs/>
              </w:rPr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imiesłów czasu przeszłego </w:t>
            </w:r>
            <w:r>
              <w:rPr>
                <w:i/>
                <w:iCs/>
              </w:rPr>
              <w:t>participio passato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57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1-4/ s. 53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e proiettabile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4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es-ES_tradnl"/>
              </w:rPr>
              <w:t xml:space="preserve">È </w:t>
            </w:r>
            <w:r>
              <w:rPr>
                <w:lang w:val="it-IT"/>
              </w:rPr>
              <w:t>stata una giornata fantastic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 xml:space="preserve">Opisywanie dnia </w:t>
              <w:br/>
              <w:t>w czasie przeszłym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czynnościach zakończonych z</w:t>
              <w:br/>
              <w:t>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owiadać o wydarzeniach z przeszłoś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codzie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imiesłów czasu przeszłego </w:t>
            </w:r>
            <w:r>
              <w:rPr>
                <w:i/>
                <w:iCs/>
              </w:rPr>
              <w:t>participio passato</w:t>
            </w:r>
            <w:r>
              <w:rPr/>
              <w:t xml:space="preserve"> formy nieregular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it-IT"/>
              </w:rPr>
              <w:t>okolicznik</w:t>
            </w:r>
            <w:r>
              <w:rPr>
                <w:lang w:val="es-ES"/>
              </w:rPr>
              <w:t xml:space="preserve">i czasu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s-ES_tradnl"/>
              </w:rPr>
              <w:t>ćw. 4-6/ s.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6/ s.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verifica 2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e proiettabile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4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n questur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N</w:t>
            </w:r>
            <w:r>
              <w:rPr/>
              <w:t>a komisariaci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czynnościach zakończonych z</w:t>
              <w:br/>
              <w:t>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owiadać o wydarzeniach z 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zgłaszać przestępstwo na komisariaci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 xml:space="preserve">kradzieże </w:t>
              <w:br/>
              <w:t>i przestępst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kładanie skargi na komisariac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oficjalne dokumen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imiesłów czasu przeszłego </w:t>
            </w:r>
            <w:r>
              <w:rPr>
                <w:i/>
                <w:iCs/>
              </w:rPr>
              <w:t>participio passato</w:t>
            </w:r>
            <w:r>
              <w:rPr/>
              <w:t xml:space="preserve"> formy nieregular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lang w:val="it-IT"/>
              </w:rPr>
              <w:t>okolicznik</w:t>
            </w:r>
            <w:r>
              <w:rPr>
                <w:lang w:val="es-ES"/>
              </w:rPr>
              <w:t>i czas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komisariat poli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s-ES_tradnl"/>
              </w:rPr>
              <w:t>ćw. 7-10/ s. 60-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 xml:space="preserve">ćw. 5, 7/ s. 55 i ćw. 9 / s. 5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e proiettabile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5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he giornataccia!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Co za dzień</w:t>
            </w:r>
            <w:r>
              <w:rPr/>
              <w:t xml:space="preserve"> – opisywanie niepowodzeń w przeszłośc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czynnościach zakończonych z</w:t>
              <w:br/>
              <w:t>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owiadać o wydarzeniach z przeszłoś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codzien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małe wypad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imiesłów czasu przeszłego </w:t>
            </w:r>
            <w:r>
              <w:rPr>
                <w:i/>
                <w:iCs/>
              </w:rPr>
              <w:t>participio passato</w:t>
            </w:r>
            <w:r>
              <w:rPr/>
              <w:t xml:space="preserve"> formy regularne i nieregular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1/ s.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8/s. 56 i ćw. 10-12/ s. 58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a giornata speci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jątkowy dzień - ćwiczenia na rozumienie tekstu słucha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czynnościach zakończonych z</w:t>
              <w:br/>
              <w:t>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opowiadać o wydarzeniach z przeszłoś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codzien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yjątkowe wydar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imiesłów czasu przeszłego </w:t>
            </w:r>
            <w:r>
              <w:rPr>
                <w:i/>
                <w:iCs/>
              </w:rPr>
              <w:t>participio passato</w:t>
            </w:r>
            <w:r>
              <w:rPr/>
              <w:t xml:space="preserve"> formy regularne i nieregular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2-14/ s. 61-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3-15/ s.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us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praszanie i usprawiedliwianie się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 xml:space="preserve">o czynnościach zakończonych z </w:t>
              <w:br/>
              <w:t>przeszł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rzeprasza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prosić </w:t>
              <w:br/>
              <w:t>o wybaczen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sprawiedliwić się 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czynności codzie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5-16/ s.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6-18/ s. 60-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23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>Uczeń: posługuje się podstawowym zasobem środków leksykalnych w zakresie tematu życie prywatne (I.5), kultura (I.9); rozumie proste wypowiedzi ustne: reaguje na polecenia (II.1), określa główną myśl wypowiedzi (II.2), określa intencje nadawcy/autora wypowiedzi (II.3),określa kontekst wypowiedzi (II.4), znajduje w wypowiedzi określone informacje (II.5); rozumie proste wypowiedzi pisemne: określa główną myśl tekstu (III.1), określa intencje nadawcy/autora tekstu (III.2), określa kontekst wypowiedzi (III.3), znajduje w tekście określone informacje (III.4), układa informacje w określonym porządku (III.5); tworzy proste wypowiedzi ustne: opisuje ludzi, zwierzęta, przedmioty, miejsca i zjawiska (IV.1), opowiada o czynnościach i wydarzeniach z przeszłości i teraźniejszości (IV.2), przedstawia fakty z przeszłości i teraźniejszości (IV.3), wyraża i uzasadnia swoje opinie (IV.6); tworzy proste wypowiedzi pisemne: opisuje ludzi, zwierzęta, przedmioty, miejsca i zjawiska (V.1), opowiada o czynnościach i wydarzeniach z przeszłości teraźniejszości (V.2), przedstawia fakty z przeszłości i teraźniejszości (V.3), wyraża i uzasadnia swoje opinie (V.6); reaguje ustnie: rozpoczyna, prowadzi i kończy rozmowę (VI.2), uzyskuje i przekazuje informacje i wyjaśnienia (VI.3), wyraża swoje opinie (VI.4), wyraża uczucia i emocje (VI.13), stosuje zwroty i formy grzecznościowe (VI.14); reaguje w formie tekstu: uzyskuje i przekazuje informacje (VII.3), wyraża uczucia i  emocje (VII.13), stosuje zwroty i formy grzecznościowe (VII.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LEZIONE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Nello spazio con Samantha.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Włoska astronautka Samantha Cristoforett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doświadczeniach zawodowy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a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oświadczenie zawodowe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włoska astronautka Samnatha Cristoforet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1-2/ s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teriale fotocopiabile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5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L</w:t>
            </w:r>
            <w:r>
              <w:rPr/>
              <w:t>’intervista con l’alpinist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Wywiad z alpinistą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mówić </w:t>
              <w:br/>
              <w:t>o doświadczeniach zawodowych i życiow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 xml:space="preserve">wyrażać częstotliwość </w:t>
              <w:br/>
              <w:t>w przeszłośc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pra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/>
              <w:t>doświadczenie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/>
              <w:t>wyrażenia opisujące często</w:t>
            </w:r>
            <w:r>
              <w:rPr>
                <w:lang w:val="es-ES"/>
              </w:rPr>
              <w:t>tliwoś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włoski alpinista Simone Mo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>
                <w:lang w:val="es-ES_tradnl"/>
              </w:rPr>
              <w:t>ćw. 4-6/ s. 64-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es-ES_tradnl"/>
              </w:rPr>
            </w:pPr>
            <w:r>
              <w:rPr>
                <w:lang w:val="es-ES_tradnl"/>
              </w:rPr>
              <w:t>ćw. 3-6/ s. 62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verifica 2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5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ratichi gli sport estremi?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orty ekstremalne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doświadczeniach życiowych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sporty ekstremalne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7-10/ s. 65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7-8/ s. 64-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 è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ni włoscy artyści i sportow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doświadczeniach życiow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mówić o umiejętnościa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kompetencje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  <w:t>z czasownikami modalny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włoscy artyści i sportow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1-14/ s. 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0-12/ s. 65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2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 proiettabile 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 colloquio di lavor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mowa o pracę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rzeprowadzić rozmowę kwalifikacyjną do pra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>
                <w:lang w:val="pt-PT"/>
              </w:rPr>
              <w:t>napisać C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doświadczeniach życiow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/>
              <w:t>mówić o umiejętnościa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wiat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ykształce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oświadczenie zawodow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kompetencje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rozmowa kwalifikacyj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C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5-17/ s.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5/ s.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Nel mondo del lavoro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magania dotyczące pracy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przeprowadzić rozmowę kwalifikacyjną do pra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lang w:val="pt-PT"/>
              </w:rPr>
            </w:pPr>
            <w:r>
              <w:rPr>
                <w:lang w:val="pt-PT"/>
              </w:rPr>
              <w:t>napisać C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mówić </w:t>
              <w:br/>
              <w:t>o doświadczeniach życiow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mówić o umiejętnościach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świat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wykształce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doświadczenie zawodow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6" w:hanging="142"/>
              <w:rPr/>
            </w:pPr>
            <w:r>
              <w:rPr/>
              <w:t>kompetencje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assato prossimo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i/>
                <w:i/>
              </w:rPr>
            </w:pPr>
            <w:r>
              <w:rPr/>
              <w:t>rozmowa kwalifikacyj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i/>
                <w:i/>
              </w:rPr>
            </w:pPr>
            <w:r>
              <w:rPr/>
              <w:t>C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8/ s.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9/ s. 65 i ćw. 13-14/ s. 66-67 i ćw. 16-20/ s. 70-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 xml:space="preserve">Uczeń: posługuje się podstawowym zasobem środków leksykalnych w zakresie tematu człowiek (I.1), edukacja (I.3), praca (I.4), życie prywatne (I.5), podróżowanie i turystka (I.8), sport (I.10); rozumie proste wypowiedzi ustne: reaguje na polecenia (II.1), określa główną myśl wypowiedzi (II.2), znajduje w wypowiedzi określone informacje (II.5); rozumie proste wypowiedzi pisemne: określa główną myśl tekstu (III.1), określa intencje nadawcy/autora tekstu (III.2), znajduje w tekście określone informacje (III.4); tworzy proste wypowiedzi ustne: opisuje ludzi, zwierzęta, przedmioty, miejsca i zjawiska (IV.1), opowiada o czynnościach i wydarzeniach z przeszłości i teraźniejszości (IV.2), wyraża </w:t>
              <w:br/>
              <w:t xml:space="preserve">i uzasadnia swoje opinie (IV.6); tworzy proste wypowiedzi pisemne: opisuje ludzi, zwierzęta, przedmioty, miejsca i zjawiska (V.1), opowiada o czynnościach i wydarzeniach </w:t>
              <w:br/>
              <w:t xml:space="preserve">z przeszłości i teraźniejszości (V.2), wyraża i uzasadnia swoje opinie (V.6); reaguje ustnie: rozpoczyna, prowadzi i kończy rozmowę (VI.2), uzyskuje i przekazuje informacje </w:t>
              <w:br/>
              <w:t xml:space="preserve">i wyjaśnienia (VI.3), wyraża swoje opinie (VI.4); reaguje w formie tekstu: uzyskuje i przekazuje informacje (VII.3), wyraża i uzasadnia swoje opinie (VII.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</w:t>
              <w:br/>
              <w:t>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/>
              <w:t>RIPASS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Ho fatto molte cose nella mia vita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wtórzenie wiadomości </w:t>
              <w:br/>
              <w:t>z działu 3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i/>
                <w:i/>
              </w:rPr>
            </w:pPr>
            <w:r>
              <w:rPr/>
              <w:t>dokonać samooceny swojej wiedzy i umieję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/>
            </w:pPr>
            <w:r>
              <w:rPr/>
              <w:t>ćw. 1-3/ s. 69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rawdzian wiadomości </w:t>
              <w:br/>
              <w:t>z działu 3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3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2.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" w:hanging="0"/>
              <w:jc w:val="both"/>
              <w:rPr/>
            </w:pPr>
            <w:r>
              <w:rPr/>
              <w:t>Uczeń: posługuje się podstawowym zasobem środków leksykalnych w zakresie tematu człowiek (I.1), edukacja (I.3), praca (I.4), życie prywatne (I.5), podróżowanie i turystka (I.8), sport (I.10); rozumie proste wypowiedzi ustne: reaguje na polecenia (II.1), znajduje w wypowiedzi określone informacje (II.5); rozumie proste wypowiedzi pisemne: określa główną myśl tekstu (III.1), określa intencje nadawcy/autora tekstu (III.2), znajduje w tekście określone informacje (III.4); tworzy proste wypowiedzi ustne: opisuje ludzi, zwierzęta, przedmioty, miejsca i zjawiska (IV.1), opowiada o czynnościach i wydarzeniach z przeszłości i teraźniejszości (IV.2); tworzy proste wypowiedzi pisemne: opisuje ludzi, zwierzęta, przedmioty, miejsca i zjawiska (V.1), opowiada o czynnościach i wydarzeniach z przeszłości teraźniejszości (V.2), wyraża i uzasadnia swoje opinie (V.6); reaguje ustnie: rozpoczyna, prowadzi i kończy rozmowę (VI.2), uzyskuje i przekazuje informacje i wyjaśnienia (VI.3), wyraża swoje opinie (VI.4); reaguje w formie tekstu: uzyskuje i przekazuje informacje (VII.3), wyraża i uzasadnia swoje opinie (VII.4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XII); stosuje strategie komunikacyjne i kompensacyjne (XIII); posiada świadomość językową (XIV)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709" w:right="536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ource Sans Pro">
    <w:altName w:val="Cambria Math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LAN DYDAKTYCZNY IL BELPAES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  <w:color w:val="FF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66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66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66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2D05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66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66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66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2D05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66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2D05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F66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2D05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66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66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2D05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92D05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F66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F66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F66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3:00Z</dcterms:created>
  <dc:creator>*</dc:creator>
  <dc:description/>
  <cp:keywords/>
  <dc:language>en-US</dc:language>
  <cp:lastModifiedBy>LO</cp:lastModifiedBy>
  <dcterms:modified xsi:type="dcterms:W3CDTF">2022-08-06T15:22:00Z</dcterms:modified>
  <cp:revision>115</cp:revision>
  <dc:subject/>
  <dc:title/>
</cp:coreProperties>
</file>