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Repaso y autoevaluación 1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>Scénář se skládá ze série cvičení, jejichž cílem je zopakování látky z 1. a 2. lekce. Na konci hodiny žáci provedou sebehodnocení svých vědomostí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1 y 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ide a unos alumnos que hablen de sus familiare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en sus cuadernos completan las frases con las formas del cuadro. Luego, pregunta qué otros verbos ya conocen y conjugadlos jun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Los estudiantes unen los elementos de las dos columnas para formar preguntas. Luego, preparan las preguntas similares y se las hacen a sus compañeros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OMPRESIÓN LECTOR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rimero los alumnos leen en silencio el texto sobre Luis y su familia. Aclara las duda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Después de leer el texto, los alumnos escriben en sus cuadernos si las afirmaciones son verdaderas o falsas y corrigen las falsas. Haz una corrección en la clase abierta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OMPRESIÓN AUDITIV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on la audición dos veces y pide que relacionen las descripciones con los dibujos. Corregid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on la audición otra vez y ahora diles que tienen que anotar en sus cuadernos cómo se llama cada personaje y de qué país es. Consultan sus compañeros para verificar sus respuestas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te ejercicio facilita a los alumnos evaluar lo que han aprendido de este módulo. Apuntan las respuestas en sus cuadern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pasar lo que todavía no eres capaz de hacer en español (consulta la autoevaluación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"/>
      </w:rPr>
    </w:pPr>
    <w:r>
      <w:rPr>
        <w:rFonts w:cs="Palatino Linotype;Palatino" w:ascii="Palatino Linotype;Palatino" w:hAnsi="Palatino Linotype;Palatino"/>
        <w:sz w:val="20"/>
        <w:szCs w:val="20"/>
        <w:lang w:val="es-ES"/>
      </w:rPr>
      <w:t>Scénář 13</w:t>
      <w:tab/>
      <w:tab/>
      <w:t xml:space="preserve">Repaso y autoevaluación 1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CC66FF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24:00Z</dcterms:created>
  <dc:creator>kpalonka</dc:creator>
  <dc:description/>
  <dc:language>en-US</dc:language>
  <cp:lastModifiedBy>Kožichy</cp:lastModifiedBy>
  <dcterms:modified xsi:type="dcterms:W3CDTF">2018-09-25T10:51:00Z</dcterms:modified>
  <cp:revision>5</cp:revision>
  <dc:subject/>
  <dc:title>    </dc:title>
</cp:coreProperties>
</file>