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Diálogos en la clase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naučí půjčovat si věci (poprosit o půjčení, půjčit věc) a také přijmout nebo odmítnout prosbu či žádost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pedir y prestar objetos, hacer peticiones, aceptar y rechazar peticio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 clase, objetos de la clase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hab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estructuras con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necesit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me deja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  <w:br/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poder + infini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10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colectivo, dram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sea por la clase y pregunta a unos estudiantes qué hay en la clase, qué hay en sus escritorios, cuántos alumnos hay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8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– Con los libros cerrados los alumnos escuchan tres diálogos para responder a la pregunta: </w:t>
      </w:r>
      <w:r>
        <w:rPr>
          <w:rFonts w:cs="Palatino Linotype;Palatino" w:ascii="Palatino Linotype;Palatino" w:hAnsi="Palatino Linotype;Palatino"/>
          <w:iCs/>
          <w:color w:val="000000"/>
          <w:sz w:val="24"/>
          <w:szCs w:val="24"/>
          <w:shd w:fill="FFFFFF" w:val="clear"/>
          <w:lang w:val="es-ES"/>
        </w:rPr>
        <w:t>¿qué objetos de clase y escritorio aparecen en cada diálogo? Después con los libros abiertos escuchando los diálogos responden si las frases en el cuadro verde son verdaderas o falsas. Pregunta cómo podemos pedir un objeto y cómo reaccionar a una petición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Hoja de trabajo 10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ercicio 2 – Para practicar los estudiantes completan los diálogos y luego los leen en parajes al resto de la clase para verificar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9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Como continuación, los alumnos, en parejas, miran la tabla con los objetos que tienen y los que necesitan. Tienen que pedir los que necesitan y reaccionar a la petición de sus compañeros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egunta a tus alumnos qué oraciones del lenguaje de la clase se acuerdan. A continucación en grupos de tres personas hacen el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ambio de role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un voluntario se convierte en el profesor y toda la clase practica las preguntas del lenguaje de la clase que han aprendid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10: ej. 1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18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33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9:00Z</dcterms:created>
  <dc:creator>kpalonka</dc:creator>
  <dc:description/>
  <dc:language>en-US</dc:language>
  <cp:lastModifiedBy>Kožichy</cp:lastModifiedBy>
  <dcterms:modified xsi:type="dcterms:W3CDTF">2018-09-25T10:53:00Z</dcterms:modified>
  <cp:revision>7</cp:revision>
  <dc:subject/>
  <dc:title>    </dc:title>
</cp:coreProperties>
</file>