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s-ES"/>
              </w:rPr>
              <w:t>¿Qué comes normalmente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057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Žáci se v této lekci seznámí s novou skupinou španělských pravidelných sloves zakončených na -er. V mnoha cvičeních by se pak měli naučit tato slovesa správně časovat a vyprávět o svých tělesných pocitech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funcionales: </w:t>
        <w:tab/>
        <w:t>expresar gustos, expresar sensaciones físic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alimentos y bebida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gramaticales:</w:t>
        <w:tab/>
        <w:t>presente de indicativo: verbos regulares terminados en -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r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culturales:</w:t>
        <w:tab/>
        <w:t>las comidas del día en Españ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material proyectable 4, hoja de trabajo 13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ivide la clase en grupos, cada grupo tiene que eleborar su menú y presentarlo al resto de la clase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Las comidas en Españ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alumnos leen el texto y piensan que significan las palabras en negrita. Luego, pregunta en qué parte del día desayunamos, comemos y cenamos. Traducid las palabras nueva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6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Cada uno en su cuaderno clasifica los platos en la tabla (dos en cada casilla). Verificad en la clase abier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Verbo terminados en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–ER - Proyecta el materal proyectable 4 y explica cómo se conjugan los verbos regulares terminados en –er y pide que copien la flor en sus cuadernos conjugando en los pétalos el verb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corr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. 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Hoja de trabajo 13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jercicio 1 – Cada alumno de forma individual completa la tabla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7 –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eed juntos las preguntas y aclarad las dudas léxicales. Los alumnos contestan en sus cuadernos a las siguientes preguntas, luego leen en el foro sus respuest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Hoja de trabajo 13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jercicio 3 – Tus alumnos pasean por la clase y hacen las preguntas a tres compañeros. Después presentan lo qué han dicho sus compañeros al resto de la clas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13: ej. 2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26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39:00Z</dcterms:created>
  <dc:creator>kpalonka</dc:creator>
  <dc:description/>
  <dc:language>en-US</dc:language>
  <cp:lastModifiedBy>Kožichy</cp:lastModifiedBy>
  <dcterms:modified xsi:type="dcterms:W3CDTF">2018-09-25T11:00:00Z</dcterms:modified>
  <cp:revision>6</cp:revision>
  <dc:subject/>
  <dc:title>    </dc:title>
</cp:coreProperties>
</file>