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Repaso y autoevaluación 2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Scénář se skládá ze série cvičení, jejichž cílem je zopakování látky z 3. a 4. lekce. V závěru lekce žáci provedou sebehodnocení svých vědomostí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udiolingü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Los alumnos hablan en parejas de los objetos de la clase usando los cuantificadores mucho y poco, por ejemplo: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Hay pocas papeleras en la clase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GRAMÁTICA: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Los alumnos en sus cuadernos completan las frases con las palabras del cuadro. Verificad en la clase abie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Antes de hacer el ejercicio, repasa con tus estudiantes la conjugación de los verbos terminados en -ar y -er. Luego, completan las oraciones con la forma correcta del verbo indicado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OMPRESIÓN AUDITIV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les que van a escuchar dos diálogos uno en la escuela y otro en una bocadillería. Los alumnos leen las frases en voz baja, escuchan cada audición dos veces y completan las oraciones en sus cuadernos. Corrige con ellos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COMPRESIÓN LECTOR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A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– Primero, tus estudiantes leen en silencio el correo electrónico, después pregúntales qué escribe Lucía a su amiga Mart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en parejas escriben en sus cuadernos si las afirmaciones son verdaderas o falsas y corrigen las falsas. 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AUTOEVALUACIÓN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ste ejercicio facilita a los alumnos evaluar lo que han aprendido de estas lecciones. Apuntan las respuestas en sus cuadern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Repasar lo que todavía no eres capaz de hacer en español (consulta la autoevaluación)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  <w:lang w:val="es-ES"/>
      </w:rPr>
    </w:pPr>
    <w:r>
      <w:rPr>
        <w:rFonts w:cs="Palatino Linotype;Palatino" w:ascii="Palatino Linotype;Palatino" w:hAnsi="Palatino Linotype;Palatino"/>
        <w:sz w:val="20"/>
        <w:szCs w:val="20"/>
        <w:lang w:val="es-ES"/>
      </w:rPr>
      <w:t>Scénář 28</w:t>
      <w:tab/>
      <w:tab/>
      <w:t xml:space="preserve">Repaso y autoevalua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Calibri" w:hAnsi="Calibri" w:eastAsia="Calibri" w:cs="Calibri"/>
      <w:lang w:val="pl-PL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TextbublinyChar">
    <w:name w:val="Text bubliny Char"/>
    <w:basedOn w:val="Standardnpsmoodstavce"/>
    <w:qFormat/>
    <w:rPr>
      <w:rFonts w:ascii="Tahoma" w:hAnsi="Tahoma" w:eastAsia="Calibri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1:51:00Z</dcterms:created>
  <dc:creator>kpalonka</dc:creator>
  <dc:description/>
  <dc:language>en-US</dc:language>
  <cp:lastModifiedBy>Kožichy</cp:lastModifiedBy>
  <dcterms:modified xsi:type="dcterms:W3CDTF">2018-09-25T11:02:00Z</dcterms:modified>
  <cp:revision>7</cp:revision>
  <dc:subject/>
  <dc:title>    </dc:title>
</cp:coreProperties>
</file>