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30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s-E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00" w:before="0" w:after="0"/>
              <w:jc w:val="center"/>
              <w:rPr>
                <w:rFonts w:ascii="Palatino Linotype;Palatino" w:hAnsi="Palatino Linotype;Palatino" w:cs="Palatino Linotype;Palatino"/>
                <w:sz w:val="48"/>
                <w:szCs w:val="48"/>
                <w:lang w:val="es-E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s-ES"/>
              </w:rPr>
              <w:t>¡Hola! ¿Cómo te llamas?</w:t>
            </w:r>
          </w:p>
        </w:tc>
      </w:tr>
    </w:tbl>
    <w:p>
      <w:pPr>
        <w:pStyle w:val="Normal"/>
        <w:spacing w:lineRule="auto" w:line="300" w:before="0" w:after="0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497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lineRule="auto" w:line="300" w:before="0" w:after="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Následující scénář se skládá z cvičení, jejichž cílem je seznámit žáky se základními španělskými frázemi. Žáci by se měli naučit pozdravit při přivítání i rozoučení a představit se. Měli by rovněž umět rozlišit formální a neformální styl v jednoduchých dialozích.</w:t>
            </w:r>
          </w:p>
        </w:tc>
      </w:tr>
    </w:tbl>
    <w:p>
      <w:pPr>
        <w:pStyle w:val="Normal"/>
        <w:spacing w:lineRule="auto" w:line="300" w:before="0" w:after="0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presentarse, saludar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partes del día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 xml:space="preserve">presente de indicativo: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llamarse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,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se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(singular), pronombres personales de sujeto (singular)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culturales: </w:t>
        <w:tab/>
        <w:t xml:space="preserve">formas de tratamiento: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tú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/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usted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, nombres hispanos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Materiales: </w:t>
        <w:tab/>
        <w:t>hoja de trabajo 1, una pelota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lúdico, deductivo, activo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en parejas, en grupos, individual</w:t>
      </w:r>
    </w:p>
    <w:p>
      <w:pPr>
        <w:pStyle w:val="Normal"/>
        <w:tabs>
          <w:tab w:val="clear" w:pos="708"/>
          <w:tab w:val="left" w:pos="3119" w:leader="none"/>
        </w:tabs>
        <w:spacing w:lineRule="auto" w:line="360" w:before="0" w:after="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spacing w:lineRule="auto" w:line="300" w:before="0" w:after="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Saluda a tus alumnos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Con los libros y cuadernos cerrados, tus alumnos, trabajando en pequeños grupos, escriben las palabras españolas que ya conocen. Después de dos minutos cuentan cuántas palabras han escrito y se las leen al resto de la clase. Gana el grupo que tiene más palabras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Preséntate a los estudiantes y pregunta a cada uno: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¿Cómo te llamas?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clase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</w:t>
      </w:r>
      <w:r>
        <w:rPr>
          <w:rFonts w:cs="Palatino Linotype;Palatino" w:ascii="Palatino Linotype;Palatino" w:hAnsi="Palatino Linotype;Palatino"/>
          <w:color w:val="FF3300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</w:t>
      </w:r>
      <w:r>
        <w:rPr>
          <w:rFonts w:cs="Palatino Linotype;Palatino" w:ascii="Palatino Linotype;Palatino" w:hAnsi="Palatino Linotype;Palatino"/>
          <w:color w:val="FF3300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Los estudiantes escuchan y leen los diálogos individualmente dos veces. Después, pregunta cómo los españoles saludan y se presentan. En parejas, los estudiantes saludan y se presentan a sus compañero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2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Pon la audición, los alumnos escuchan y leen los saludos y escriben en sus cuadernos cuál de ellos es formal y cuál informal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FF3300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Analizad juntos los recuadros azules Saludar y Presentarse. Explica las formas de tratamiento (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tú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y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usted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) y qué saludo usamos por la mañana, por la tarde y cuál por la noche. </w:t>
      </w:r>
    </w:p>
    <w:p>
      <w:pPr>
        <w:pStyle w:val="Normal"/>
        <w:tabs>
          <w:tab w:val="clear" w:pos="708"/>
          <w:tab w:val="left" w:pos="3375" w:leader="none"/>
        </w:tabs>
        <w:spacing w:lineRule="auto" w:line="300" w:before="0" w:after="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FF3300"/>
          <w:sz w:val="24"/>
          <w:szCs w:val="24"/>
          <w:lang w:val="es-ES"/>
        </w:rPr>
        <w:tab/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Hoja de trabajo 1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Ejercicio 1 – Los alumnos completan los diálogos individualmente.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Pregunta a todos qué verbos aparecen en los diálogos anteriores y escribe en la pizarra sus formas en infinitivo. Escribe también los pronombres personales de sujeto pero solo en singular. Pide a tus alumnos que completen la conjugación de los verbos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llamarse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y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se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con las formas adecuadas.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Hoja de trabajo 1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Ejercicio 3 – Los estudiantes completan las frases con el pronombre personal adecuado. Corrige con ell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3 –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a tus alumnos que tienen que relacionar los enunciados con los dibujos correspondientes fijándose en la parte del día. Pide a unas personas que lean las respuestas y después traducid juntos las despedidas del recuadro azul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4 –</w:t>
      </w:r>
      <w:r>
        <w:rPr>
          <w:rFonts w:cs="Palatino Linotype;Palatino" w:ascii="Palatino Linotype;Palatino" w:hAnsi="Palatino Linotype;Palatino"/>
          <w:b/>
          <w:color w:val="8DB3E2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Tomándo una pelota, saluda, preséntate a tus alumnos y tírala a un estudiante que también tiene que saludar y presentarse y tirar la pelota a otra persona, etc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j.5/p.9, ej. 2/(hoja de trabajo 1)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lang w:val="es-ES"/>
        </w:rPr>
      </w:pPr>
      <w:r>
        <w:rPr>
          <w:rFonts w:cs="Palatino Linotype;Palatino" w:ascii="Palatino Linotype;Palatino" w:hAnsi="Palatino Linotype;Palatino"/>
          <w:b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2</w:t>
      <w:tab/>
      <w:tab/>
      <w:t xml:space="preserve">Lección 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19:44:00Z</dcterms:created>
  <dc:creator>kpalonka</dc:creator>
  <dc:description/>
  <dc:language>en-US</dc:language>
  <cp:lastModifiedBy>Kožichy</cp:lastModifiedBy>
  <dcterms:modified xsi:type="dcterms:W3CDTF">2018-09-25T10:39:00Z</dcterms:modified>
  <cp:revision>6</cp:revision>
  <dc:subject/>
  <dc:title>    </dc:title>
</cp:coreProperties>
</file>