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El barrio de Mar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188" w:hRule="atLeast"/>
        </w:trPr>
        <w:tc>
          <w:tcPr>
            <w:tcW w:w="92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Žáci se v této lekci seznámí se slovní zásobou související s městem a s názvy míst a budov, kde se poskytují služby. Budou pokračovat v procvičování sloves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</w:rPr>
              <w:t>est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</w:rPr>
              <w:t>habe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, předložek místa a předložkových výrazů místa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funcionales:</w:t>
        <w:tab/>
        <w:t>hablar de la existencia de objetos, localizar obje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l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icales:</w:t>
        <w:tab/>
        <w:t>la ciudad, establecimientos urbano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irregulares en presente de indicativo (estar, ir), contraste estar/haber, preposiciones y locuciones de luga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material proyectable 7 y material fotocopiable 7 - póster de la Ciudad ELE de la página www.profedeele.es, hoja de trabajo 17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comunica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colectivo, individual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algunos alumnos dónde viven y cómo son sus casas. Pide a algunos que describan su habitación. Después abre el libro a la página 51 y muéstrales a tus alumnos el mapa del ejercicio 14, pregúntales si es un pueblo o una ciudad, grande o pequeña, si hay muchos establecimientos urbanos o no. Explica la palabra “establecimiento urbano”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ind w:left="77" w:right="0" w:hanging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ind w:left="77" w:right="0" w:hanging="0"/>
        <w:jc w:val="both"/>
        <w:rPr>
          <w:rFonts w:ascii="Palatino Linotype;Palatino" w:hAnsi="Palatino Linotype;Palatino" w:cs="Palatino Linotype;Palatino"/>
          <w:color w:val="FF3300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n-U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4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individualmente tienen que relacionar los nombres de establecimientos urbanos de las letras a-l con los dibujos numerados 1-12 en el mapa. Verificad las respuestas en la clase abierta y traducid los nombres al polac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cada alumno en su cuaderno responde a las preguntas a-g mirando el mapa del barrio de Marta del ejercicio 14. Leed las respuestas en voz alta </w:t>
        <w:br/>
        <w:t>y corregid juntos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6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corresponden los nombres de establecimientos urbanos con sus símbolos. Después leed en voz alta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7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trabajan en parejas. Hacen preguntas del ejercicio a su compañero, dos una persona y dos otras la segunda según el ejemplo. Luego haz las preguntas similares a tus alumnos para practicar los establecimientos urbanos y el nuevo verbo irregular en presente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i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Después explica el uso y la conjugación del verbo, podéis consultar el cuadro violeta que está debajo de las preguntas.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oyecta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l material proyectable 7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con el mapa de la Ciudad ELE. En este mapa hay muchos más establecimientos </w:t>
      </w:r>
      <w:r>
        <w:rPr>
          <w:rFonts w:cs="Palatino Linotype;Palatino" w:ascii="Palatino Linotype;Palatino" w:hAnsi="Palatino Linotype;Palatino"/>
          <w:sz w:val="24"/>
          <w:szCs w:val="24"/>
          <w:lang w:val="cs-CZ"/>
        </w:rPr>
        <w:t>urabonos.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Su listado vas a tener en Quizlet como “Ciudad - vocabulario adicional”. Mirando el mapa pregunta a tus alumnos si hay un/una ………… en el mapa o dónde está el/la …………… . Después reparte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l material fotocopiable 7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entre tus alumnos, una hoja para dos personas. En parejas los alumnos se preguntan por algunos establecimientos urabonos </w:t>
        <w:br/>
        <w:t xml:space="preserve">y responden. 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17 - ej. 1-3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4</w:t>
      <w:tab/>
      <w:tab/>
      <w:tab/>
      <w:tab/>
      <w:tab/>
      <w:tab/>
      <w:tab/>
      <w:tab/>
      <w:tab/>
      <w:tab/>
      <w:t xml:space="preserve">        Lección 5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lang w:val="es-ES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8:59:00Z</dcterms:created>
  <dc:creator>*</dc:creator>
  <dc:description/>
  <dc:language>en-US</dc:language>
  <cp:lastModifiedBy>Kožichy</cp:lastModifiedBy>
  <dcterms:modified xsi:type="dcterms:W3CDTF">2018-09-25T11:08:00Z</dcterms:modified>
  <cp:revision>6</cp:revision>
  <dc:subject/>
  <dc:title>    </dc:title>
</cp:coreProperties>
</file>