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s-ES"/>
              </w:rPr>
              <w:t>¿De dónde ere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1497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Cílem následujícího scénáře je seznámit žáky se španělskými názvy příslušníků národností a států. V následujících cvičeních se studenti naučí zeptat, odkud dotazovaná osoba pochází a jaké je národnosti a budou rovněž umět na tyto otázky odpovědět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dar y pedir datos personales (nombre y nacionalidad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adjetivos de nacionalidade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el género de los adjet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personajes famosos del mundo hispan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>hoja de trabajo 2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deductivo, colectivo,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en grupos, en parejas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Tira la pelota a un estudiante y pregunta cómo se llama, después éste tiene que tirar a otra persona y hacer la misma pregunta, etc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FF3300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6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Tus alumnos tienen que representar uno de los diálogos del ejercicio 5 (de los deberes)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FF3300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FF3300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FF3300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FF3300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s-ES"/>
        </w:rPr>
      </w:r>
    </w:p>
    <w:p>
      <w:pPr>
        <w:pStyle w:val="Normal"/>
        <w:spacing w:lineRule="auto" w:line="300"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7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Primero, pregunta qué personas hispanohablantes conocen. Luego, pide que escriban las oraciones en sus cuadernos y que las completen con la forma correcta del verbo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s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o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llamarse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 Corrige con ello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tus alumnos de dónde son las personas del ejercicio anterior y explica los objetivos de la lección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8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Los estudiantes leen y escuchan los diálogos a la vez, Después de la audición escribe la frase ¿de dónde eres? y pregunta qué significa, de qué hablan las personas del ejercicio.</w:t>
      </w:r>
    </w:p>
    <w:p>
      <w:pPr>
        <w:pStyle w:val="Normal"/>
        <w:spacing w:lineRule="auto" w:line="300"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9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Tus alumnos escriben en sus cuadernos las respuestas a las preguntas. Después, comparan sus respuestas con las de sus compañer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Analiza con tus estudiantes el recuadro Género de los adjetivos de nacionalidad. Explica cómo formamos las formas femeninas de nacionalidad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Hoja de trabajo 2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Ejercicio 2 y 3- Tus alumnos trabajan individualmente, escriben respuestas y consultan a sus compañeros. Corrige con ell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0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En la clase abierta los alumnos hablan qué bandera corresponde a cada oración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1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Los alumnos en parejas escriben de qué país son estas cosas. Si no saben algo pueden consultarse con sus compañeros o mirar en Internet. Después, haz una corrección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ide que cada uno piense en una persona muy famosa y pregunte por turnos a una persona de la clase de qué país es, por ejemplo A: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¿De dónde es Penélope Cruz?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B: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Es español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o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Es de Españ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4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2: ej. 1,4, Libro: ej.12/p.12</w:t>
      </w:r>
    </w:p>
    <w:p>
      <w:pPr>
        <w:pStyle w:val="Normal"/>
        <w:spacing w:lineRule="auto" w:line="30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0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0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0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00"/>
        <w:ind w:left="0" w:right="0" w:firstLine="708"/>
        <w:jc w:val="both"/>
        <w:rPr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00"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3</w:t>
      <w:tab/>
      <w:tab/>
      <w:t>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3T21:08:00Z</dcterms:created>
  <dc:creator>kpalonka</dc:creator>
  <dc:description/>
  <dc:language>en-US</dc:language>
  <cp:lastModifiedBy>Kožichy</cp:lastModifiedBy>
  <dcterms:modified xsi:type="dcterms:W3CDTF">2018-09-25T10:40:00Z</dcterms:modified>
  <cp:revision>11</cp:revision>
  <dc:subject/>
  <dc:title>    </dc:title>
</cp:coreProperties>
</file>