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n-US"/>
              </w:rPr>
              <w:t>Ciudad ideal - proyect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lang w:val="en-US"/>
        </w:rPr>
      </w:pPr>
      <w:r>
        <w:rPr>
          <w:rFonts w:cs="Palatino Linotype;Palatino" w:ascii="Palatino Linotype;Palatino" w:hAnsi="Palatino Linotype;Palatino"/>
          <w:lang w:val="en-US"/>
        </w:rPr>
      </w:r>
    </w:p>
    <w:tbl>
      <w:tblPr>
        <w:tblW w:w="9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7"/>
      </w:tblGrid>
      <w:tr>
        <w:trPr>
          <w:trHeight w:val="765" w:hRule="atLeast"/>
        </w:trPr>
        <w:tc>
          <w:tcPr>
            <w:tcW w:w="923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;Palatino" w:hAnsi="Palatino Linotype;Palatino" w:cs="Palatino Linotype;Palatino"/>
                <w:sz w:val="24"/>
                <w:szCs w:val="24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  <w:t>V této lekci budou žáci realizovat projekt, jehož účelem je zopakování vědomostí nabytých v průběhu 5. a 6. lekce.</w:t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sz w:val="24"/>
          <w:szCs w:val="24"/>
        </w:rPr>
      </w:pPr>
      <w:r>
        <w:rPr>
          <w:rFonts w:cs="Palatino Linotype;Palatino" w:ascii="Palatino Linotype;Palatino" w:hAnsi="Palatino Linotype;Palatino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funcionales: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gramaticales: 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culturales: </w:t>
        <w:tab/>
        <w:t>revisar el material de las lecciones 5 y 6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colectivo, activo del proyect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regunta a tus alumnos sobre sus lugares de vivir, si es una ciudad o un pueblo, si es grande o pequeña/o, qué hay y qué no hay. Hablad un poco sobre su ciudad ideal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 xml:space="preserve">PARTE PRINCIPAL, </w:t>
      </w: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n-US"/>
        </w:rPr>
        <w:t>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Divide la clase en grupos. Los alumnos leen los pasos y siguiéndolos tienen que diseñar en una hoja de papel su ciudad ideal: sus habitantes, casas, servicios </w:t>
        <w:br/>
        <w:t xml:space="preserve">y edificios. Diles que tienen 30 minutos para preparar este mapa de su ciudad </w:t>
        <w:br/>
        <w:t>y después se lo presentan al resto de la clase describiendo todo y señalando los lugares y servici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Aprender para el examen 3.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  <w:lang w:val="es-ES_tradnl"/>
      </w:rPr>
    </w:pPr>
    <w:r>
      <w:rPr>
        <w:rFonts w:cs="Palatino Linotype;Palatino" w:ascii="Palatino Linotype;Palatino" w:hAnsi="Palatino Linotype;Palatino"/>
        <w:sz w:val="20"/>
        <w:szCs w:val="20"/>
        <w:lang w:val="es-ES_tradnl"/>
      </w:rPr>
      <w:t>Scénář 44</w:t>
      <w:tab/>
      <w:tab/>
      <w:tab/>
      <w:tab/>
      <w:tab/>
      <w:tab/>
      <w:tab/>
      <w:tab/>
      <w:t xml:space="preserve">     Repaso y autoevalua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4T21:02:00Z</dcterms:created>
  <dc:creator>*</dc:creator>
  <dc:description/>
  <dc:language>en-US</dc:language>
  <cp:lastModifiedBy>Kožichy</cp:lastModifiedBy>
  <dcterms:modified xsi:type="dcterms:W3CDTF">2018-09-25T11:16:00Z</dcterms:modified>
  <cp:revision>12</cp:revision>
  <dc:subject/>
  <dc:title>    </dc:title>
</cp:coreProperties>
</file>