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El “superabuelo” de Marta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7"/>
      </w:tblGrid>
      <w:tr>
        <w:trPr>
          <w:trHeight w:val="390" w:hRule="atLeast"/>
        </w:trPr>
        <w:tc>
          <w:tcPr>
            <w:tcW w:w="927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 xml:space="preserve">V této lekci si žáci přečtou text o dědečkovi Marty. Budou také poslouchat písničku a odpovídat na otázky k textu písně. Jejich dalším úkolem bude poznat druhy textů a uvést jejich charakteristické rysy. V množství cvičení si procvičí rozdíl mezi výslovností hlásky psané 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  <w:lang w:val="cs-CZ"/>
              </w:rPr>
              <w:t>l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 xml:space="preserve"> a 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  <w:lang w:val="cs-CZ"/>
              </w:rPr>
              <w:t>ll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.</w:t>
            </w:r>
          </w:p>
        </w:tc>
      </w:tr>
    </w:tbl>
    <w:p>
      <w:pPr>
        <w:pStyle w:val="Normal"/>
        <w:spacing w:before="0" w:after="0"/>
        <w:rPr>
          <w:rFonts w:ascii="Palatino Linotype;Palatino" w:hAnsi="Palatino Linotype;Palatino" w:cs="Palatino Linotype;Palatino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n-US"/>
        </w:rPr>
        <w:t>Objetivos funcionales:</w:t>
        <w:tab/>
        <w:t xml:space="preserve">preguntar y decir la hora, preguntar y decir a qué hora, </w:t>
      </w:r>
      <w:r>
        <w:rPr>
          <w:rFonts w:cs="Palatino Linotype;Palatino" w:ascii="Palatino Linotype;Palatino" w:hAnsi="Palatino Linotype;Palatino"/>
          <w:sz w:val="24"/>
          <w:szCs w:val="24"/>
          <w:lang w:val="es-ES_tradnl"/>
        </w:rPr>
        <w:t>describir</w:t>
      </w:r>
      <w:r>
        <w:rPr>
          <w:rFonts w:cs="Palatino Linotype;Palatino" w:ascii="Palatino Linotype;Palatino" w:hAnsi="Palatino Linotype;Palatino"/>
          <w:sz w:val="24"/>
          <w:szCs w:val="24"/>
          <w:lang w:val="en-US"/>
        </w:rPr>
        <w:t xml:space="preserve"> rutinas diarias en presente, ordenar acciones cronológicamente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las horas, partes del día, actividades cotidiana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verbos irregulares en presente de indicativo (hacer, salir) y con cambio vocálico (e&gt;ie, o&gt;ue, u&gt;ue, e&gt;i), adverbios y expresiones temporale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culturales: </w:t>
        <w:tab/>
        <w:t>canción “Susanita tiene un ratón” (Miliki), el yeísm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activo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individual, colectivo, en parejas, 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regunta a tus alumnos si saben o se acuerdan qué significa la palabra “jubilado”. Explicad juntos su significado y hablad sobre la vida de la persona jubilada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7A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los alumnos miran el texto de Marta sobre su abuelo y con su compañero de mesa deciden de qué tipo texto se trata: un correo electrónico, una carta tradicional o una entrada en un blog. Comentad en la clase abierta justificando cada respuesta. Describid cada tipo de texto.</w:t>
      </w:r>
    </w:p>
    <w:p>
      <w:pPr>
        <w:pStyle w:val="Normal"/>
        <w:spacing w:before="0" w:after="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</w:r>
    </w:p>
    <w:p>
      <w:pPr>
        <w:pStyle w:val="Normal"/>
        <w:spacing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7B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ahora cada alumno lee el texto del apartado A y ordena las viñetas según el orden en el que el abuelo de Marta hace cada actividad. Verificad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8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- los alumnos escriben en sus cuadernos un texto en forma de diario describiendo su día en el que pueden hacer lo que más les gusta a la hora que quieran. Tienen algunos minutos. Luego leed en el foro. 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9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los alumnos escuchan la canción “Susanita tiene un ratón” de Miliki y luego contestan a las preguntas en sus cuadernos. Leed las respuestas en voz alta y corregid si es necesario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Al final de la clase practica con tus alumnos la lectura de las letras 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l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y 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ll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- </w:t>
      </w: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s A-C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. El apartado C es un concurso de lectura rápida que haced en grupos. Gana el grupo que lea mejor y más rápido las oraciones dadas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cada alumno escribe en una hoja de papel un correo electrónico dirigido a un/a amigo/a contándole su rutina diaria indicando la hora o la parte del día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b/>
          <w:b/>
          <w:lang w:val="es-ES"/>
        </w:rPr>
      </w:pPr>
      <w:r>
        <w:rPr>
          <w:rFonts w:cs="Palatino Linotype;Palatino" w:ascii="Palatino Linotype;Palatino" w:hAnsi="Palatino Linotype;Palatino"/>
          <w:b/>
          <w:lang w:val="es-ES"/>
        </w:rPr>
      </w:r>
    </w:p>
    <w:p>
      <w:pPr>
        <w:pStyle w:val="Normal"/>
        <w:spacing w:before="0" w:after="0"/>
        <w:ind w:left="66" w:right="0" w:hanging="0"/>
        <w:jc w:val="both"/>
        <w:rPr>
          <w:rFonts w:ascii="Palatino Linotype;Palatino" w:hAnsi="Palatino Linotype;Palatino" w:cs="Palatino Linotype;Palatino"/>
          <w:b/>
          <w:b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;Palatino" w:hAnsi="Palatino Linotype;Palatino" w:cs="Palatino Linotype;Palatino"/>
          <w:b/>
          <w:b/>
          <w:color w:val="8DB3E2"/>
          <w:sz w:val="24"/>
          <w:szCs w:val="24"/>
          <w:lang w:val="es-ES_tradnl"/>
        </w:rPr>
      </w:pPr>
      <w:r>
        <w:rPr>
          <w:rFonts w:cs="Palatino Linotype;Palatino" w:ascii="Palatino Linotype;Palatino" w:hAnsi="Palatino Linotype;Palatino"/>
          <w:b/>
          <w:color w:val="8DB3E2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51</w:t>
      <w:tab/>
      <w:tab/>
      <w:tab/>
      <w:tab/>
      <w:tab/>
      <w:tab/>
      <w:tab/>
      <w:tab/>
      <w:tab/>
      <w:tab/>
      <w:t xml:space="preserve">      Lección 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  <w:lang w:val="es-ES_tradnl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FF3300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lang w:val="es-ES_tradnl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1T11:41:00Z</dcterms:created>
  <dc:creator>*</dc:creator>
  <dc:description/>
  <dc:language>en-US</dc:language>
  <cp:lastModifiedBy>Kožichy</cp:lastModifiedBy>
  <dcterms:modified xsi:type="dcterms:W3CDTF">2018-09-25T11:22:00Z</dcterms:modified>
  <cp:revision>7</cp:revision>
  <dc:subject/>
  <dc:title>    </dc:title>
</cp:coreProperties>
</file>