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Los deportes y el tiempo libre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27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77"/>
      </w:tblGrid>
      <w:tr>
        <w:trPr>
          <w:trHeight w:val="390" w:hRule="atLeast"/>
        </w:trPr>
        <w:tc>
          <w:tcPr>
            <w:tcW w:w="927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V této lekci se žáci seznámí s názvy sportů a míst, kde je lze provozovat. Naučí se také rozlišovat sloves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jug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,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toc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  <w:lang w:val="cs-CZ"/>
              </w:rPr>
              <w:t>actu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 xml:space="preserve"> a budou mluvit o svých schopnostech a dovednostech.</w:t>
            </w:r>
          </w:p>
        </w:tc>
      </w:tr>
    </w:tbl>
    <w:p>
      <w:pPr>
        <w:pStyle w:val="Normal"/>
        <w:spacing w:before="0" w:after="0"/>
        <w:rPr>
          <w:rFonts w:ascii="Palatino Linotype;Palatino" w:hAnsi="Palatino Linotype;Palatino" w:cs="Palatino Linotype;Palatino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n-US"/>
        </w:rPr>
        <w:t>Objetivos funcionales:</w:t>
        <w:tab/>
        <w:t>expresar gustos, preguntar por los gustos de una persona, hablar de habilidades y conocimien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actividades de ocio y tiempo libre, aficiones, deportes, </w:t>
        <w:br/>
        <w:tab/>
        <w:t xml:space="preserve">establecimientos deportivos, contraste entre los verbos </w:t>
        <w:br/>
        <w:tab/>
        <w:t>jugar, tocar y actuar, estaciones del año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 gustar, pronombres personales de complemento indirecto (singular y plural), verbos irregulares en presente de indicativo (ver, saber)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 xml:space="preserve">deportes populares en el mundo hispano, ocio </w:t>
        <w:br/>
        <w:tab/>
        <w:t>saludable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diccionarios, hoja de trabajo 30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 (tormenta de ideas), deductiv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: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tus alumnos qué les gusta y qué no les gusta hacer en su tiempo libre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9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corresponden cada dibujo con una acción. Pueden consultar el diccionario. Verificad respuestas en el foro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scribe en la pizarra la palabra “deporte” y alrededor de ella escribe las palabras del ejercicio 9 y otras ya conocidas uniéndolas con la palabra clave con flechas. Luego pide a tus alumnos que en parejas busquen en los diccionarios </w:t>
        <w:br/>
        <w:t>3 o 5 deportes o acciones más y los escriban en la pizarra también. Luego copian todo a sus cuadernos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0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ahora van a clasificar en sus cuadernos los deportes que se practican con o sin pelota, pueden clasificar también los deportes de la pizarra. Leed la clasificación en voz alta.</w:t>
      </w:r>
    </w:p>
    <w:p>
      <w:pPr>
        <w:pStyle w:val="Normal"/>
        <w:spacing w:before="24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24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1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cada alumno se levanta de su sitio, pasea por la clase y pregunta </w:t>
        <w:br/>
        <w:t>a cinco compañeros qué deporte practican. Escribe las respuestas en su cuaderno y decide cuál es el deporte más popular entre ellos. Pueden consultar el diccionario.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ablad sobre los deportes más populares entre los jóvenes, en Polonia y en España también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2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los alumnos unen las actividades con los lugares dónde se las realizan. Verificad en la clase abierta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3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analizad el esquema del ejercicio - contraste entre verbos: jugar, tocar y actuar. Los alumnos tienen que completar en sus cuadernos las oraciones con las formas verbales adecuadas. Corregid juntos. 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4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cada alumno copia los inicios de estas oraciones en su cuaderno </w:t>
        <w:br/>
        <w:t>y las termina con las actividades que le gusta o no le gusta hacer en cada estación del año. Leed en voz alta y verificad en el foro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5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explica a tus alumnos el uso y la conjugación de los verbos ver </w:t>
        <w:br/>
        <w:t>y saber (los tienen en el cuadro violeta de la página 80) preguntando si saben hacer algún deporte o si ven mucho la tele, por ejemplo. Luego pídeles que con el compañero de mesa, y luego en la clase abierta, hablen de dos cosas sorprendentes que ellos o sus familias saben hacer. Hablad en el foro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30.</w:t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8DB3E2"/>
          <w:sz w:val="24"/>
          <w:szCs w:val="24"/>
          <w:lang w:val="es-ES_tradnl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_tradn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default"/>
  </w:font>
  <w:font w:name="Liberation Sans">
    <w:altName w:val="Arial"/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54</w:t>
      <w:tab/>
      <w:tab/>
      <w:t xml:space="preserve">  </w:t>
      <w:tab/>
      <w:tab/>
      <w:tab/>
      <w:tab/>
      <w:tab/>
      <w:tab/>
      <w:tab/>
      <w:t xml:space="preserve">                     Lección 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FF3300"/>
        <w:lang w:val="es-ES_tradn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FF3300"/>
      <w:sz w:val="24"/>
      <w:szCs w:val="24"/>
      <w:lang w:val="es-ES_tradnl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Tipodeletrapredefinidodopargrafo1">
    <w:name w:val="Tipo de letra predefinido do parágrafo1"/>
    <w:qFormat/>
    <w:rPr/>
  </w:style>
  <w:style w:type="character" w:styleId="RodapCarcter">
    <w:name w:val="Rodapé Carácter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TextodenotadefimCarcter">
    <w:name w:val="Texto de nota de fim Carácter"/>
    <w:qFormat/>
    <w:rPr>
      <w:rFonts w:ascii="Calibri" w:hAnsi="Calibri" w:eastAsia="Calibri" w:cs="Calibri"/>
    </w:rPr>
  </w:style>
  <w:style w:type="character" w:styleId="Znakiprzypiswkocowych">
    <w:name w:val="Znaki przypisów końcow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2T21:05:00Z</dcterms:created>
  <dc:creator>*</dc:creator>
  <dc:description/>
  <dc:language>en-US</dc:language>
  <cp:lastModifiedBy>Kožichy</cp:lastModifiedBy>
  <dcterms:modified xsi:type="dcterms:W3CDTF">2018-09-25T11:24:00Z</dcterms:modified>
  <cp:revision>7</cp:revision>
  <dc:subject/>
  <dc:title>    </dc:title>
</cp:coreProperties>
</file>