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Aficiones y obligacione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7"/>
      </w:tblGrid>
      <w:tr>
        <w:trPr>
          <w:trHeight w:val="390" w:hRule="atLeast"/>
        </w:trPr>
        <w:tc>
          <w:tcPr>
            <w:tcW w:w="927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>
                <w:rFonts w:ascii="Palatino Linotype;Palatino" w:hAnsi="Palatino Linotype;Palatino" w:cs="Palatino Linotype;Palatino"/>
                <w:sz w:val="24"/>
                <w:szCs w:val="24"/>
                <w:lang w:val="cs-CZ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Během této lekce se žáci naučí ptát na frekvenci a vyjadřovat frekvenci. Využijí při tom slovní zásobu týkající se zájmů a povinností v domácnosti.</w:t>
            </w:r>
          </w:p>
        </w:tc>
      </w:tr>
    </w:tbl>
    <w:p>
      <w:pPr>
        <w:pStyle w:val="Normal"/>
        <w:spacing w:before="0" w:after="0"/>
        <w:rPr>
          <w:rFonts w:ascii="Palatino Linotype;Palatino" w:hAnsi="Palatino Linotype;Palatino" w:cs="Palatino Linotype;Palatino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n-US"/>
        </w:rPr>
        <w:t>Objetivos funcionales:</w:t>
        <w:tab/>
        <w:t>expresar gustos, hablar de habilidades y conocimientos, preguntar por la frecuencia, expresar frecuenci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 xml:space="preserve">actividades de ocio y tiempo libre, aficiones, deportes, </w:t>
        <w:br/>
        <w:tab/>
        <w:t>tareas doméstica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verbo gustar, pronombres personales de complemento indirecto (singular y plural), adverbios y expresiones de frecuencia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ateriales:</w:t>
        <w:tab/>
        <w:t>hoja de trabajo 32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regunta a tus alumnos qué quieren hacer después de las clases o este fin de semana. Luego pregunta qué prefieren, por ejemplo: té o café. Hablad un poco sobre sus preferencia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9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- los alumnos miran el dibujo y escriben en sus cuadernos qué cosas </w:t>
        <w:br/>
        <w:t>y actividades le gustan y cuáles no a Ana. Pueden usar las expresiones dadas. Leed las frases y verificad en el foro.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n-US"/>
        </w:rPr>
        <w:t xml:space="preserve">Ejercicio 20 </w:t>
      </w:r>
      <w:r>
        <w:rPr>
          <w:rFonts w:cs="Palatino Linotype;Palatino" w:ascii="Palatino Linotype;Palatino" w:hAnsi="Palatino Linotype;Palatino"/>
          <w:sz w:val="24"/>
          <w:szCs w:val="24"/>
          <w:lang w:val="en-US"/>
        </w:rPr>
        <w:t xml:space="preserve">- mirando la agenda de Miguel cada alumno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contesta</w:t>
      </w:r>
      <w:r>
        <w:rPr>
          <w:rFonts w:cs="Palatino Linotype;Palatino" w:ascii="Palatino Linotype;Palatino" w:hAnsi="Palatino Linotype;Palatino"/>
          <w:sz w:val="24"/>
          <w:szCs w:val="24"/>
          <w:lang w:val="en-US"/>
        </w:rPr>
        <w:t xml:space="preserve"> a las preguntas en su cuaderno. Corregid las respuestas en la clase abierta y juntos analizad </w:t>
        <w:br/>
        <w:t xml:space="preserve">el cuadro violeta de la derecha “preguntar por la frecuencia”. </w:t>
      </w:r>
    </w:p>
    <w:p>
      <w:pPr>
        <w:pStyle w:val="Normal"/>
        <w:tabs>
          <w:tab w:val="clear" w:pos="708"/>
          <w:tab w:val="left" w:pos="3600" w:leader="none"/>
        </w:tabs>
        <w:spacing w:before="24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  <w:t>PARTE PRÁCTICA Y FINAL</w:t>
        <w:tab/>
      </w:r>
    </w:p>
    <w:p>
      <w:pPr>
        <w:pStyle w:val="Normal"/>
        <w:numPr>
          <w:ilvl w:val="0"/>
          <w:numId w:val="2"/>
        </w:numPr>
        <w:spacing w:before="24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Pregunta a tus alumnos con qué frecuencia hacen sus aficiones y obligaciones. 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21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los alumnos en sus cuadernos escriben qué tareas domésticas hacen los miembros de la familia de Patricia los sábados mirando los dibujos. Luego pide a algún alumno que lea el texto y los otros lo completan en voz alta. Corregid juntos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, hoja de trabajo 32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- los alumnos trabajan en parejas, tienen que completar la tabla de las tareas domésticas de cuatro amigos preguntando a su compañero. Tienen que hacer las frases completas. Pasea, escucha y ayuda si es necesario. 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jercicio 2 - hoja de trabajo 32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b/>
          <w:b/>
          <w:lang w:val="es-ES"/>
        </w:rPr>
      </w:pPr>
      <w:r>
        <w:rPr>
          <w:rFonts w:cs="Palatino Linotype;Palatino" w:ascii="Palatino Linotype;Palatino" w:hAnsi="Palatino Linotype;Palatino"/>
          <w:b/>
          <w:lang w:val="es-ES"/>
        </w:rPr>
      </w:r>
    </w:p>
    <w:p>
      <w:pPr>
        <w:pStyle w:val="Normal"/>
        <w:spacing w:before="0" w:after="0"/>
        <w:ind w:left="66" w:right="0" w:hanging="0"/>
        <w:jc w:val="both"/>
        <w:rPr>
          <w:rFonts w:ascii="Palatino Linotype;Palatino" w:hAnsi="Palatino Linotype;Palatino" w:cs="Palatino Linotype;Palatino"/>
          <w:b/>
          <w:b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;Palatino" w:hAnsi="Palatino Linotype;Palatino" w:cs="Palatino Linotype;Palatino"/>
          <w:b/>
          <w:b/>
          <w:color w:val="8DB3E2"/>
          <w:sz w:val="24"/>
          <w:szCs w:val="24"/>
          <w:lang w:val="es-ES_tradnl"/>
        </w:rPr>
      </w:pPr>
      <w:r>
        <w:rPr>
          <w:rFonts w:cs="Palatino Linotype;Palatino" w:ascii="Palatino Linotype;Palatino" w:hAnsi="Palatino Linotype;Palatino"/>
          <w:b/>
          <w:color w:val="8DB3E2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56</w:t>
      <w:tab/>
      <w:tab/>
      <w:tab/>
      <w:tab/>
      <w:tab/>
      <w:tab/>
      <w:tab/>
      <w:tab/>
      <w:tab/>
      <w:t xml:space="preserve">                     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  <w:lang w:val="es-ES_tradn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lang w:val="es-ES_tradn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7:22:00Z</dcterms:created>
  <dc:creator>*</dc:creator>
  <dc:description/>
  <dc:language>en-US</dc:language>
  <cp:lastModifiedBy>Kožichy</cp:lastModifiedBy>
  <dcterms:modified xsi:type="dcterms:W3CDTF">2018-09-25T11:26:00Z</dcterms:modified>
  <cp:revision>7</cp:revision>
  <dc:subject/>
  <dc:title>    </dc:title>
</cp:coreProperties>
</file>