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Mi semana - proyect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průběhu této lekce budou studenti realizovat projekt, jehož cílem je zopakování vědomostí ze 7. a 8. lekce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revisar el material de las lecciones 7 y 8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sobre sus tareas y actividades semanales, si tienen mucho tiempo libre o poco, si ayudan en casa, etc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 xml:space="preserve">PARTE PRINCIPAL, 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 de dos. Los alumnos preparan un proyecto - mi semana ideal. Dibujan una agenda con la frecuencia de realizar actividades. Diles que tienen 20 minutos para preparar este cartel y después se lo presentan al resto de la clase describiendo tod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prender para el examen 4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  <w:lang w:val="es-ES_tradnl"/>
      </w:rPr>
    </w:pPr>
    <w:r>
      <w:rPr>
        <w:rFonts w:cs="Palatino Linotype;Palatino" w:ascii="Palatino Linotype;Palatino" w:hAnsi="Palatino Linotype;Palatino"/>
        <w:sz w:val="20"/>
        <w:szCs w:val="20"/>
        <w:lang w:val="es-ES_tradnl"/>
      </w:rPr>
      <w:t>Scénář 59</w:t>
      <w:tab/>
      <w:tab/>
      <w:tab/>
      <w:tab/>
      <w:tab/>
      <w:tab/>
      <w:tab/>
      <w:tab/>
      <w:t xml:space="preserve">     Repaso y autoevaluación 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07:07:00Z</dcterms:created>
  <dc:creator>*</dc:creator>
  <dc:description/>
  <dc:language>en-US</dc:language>
  <cp:lastModifiedBy>Kožichy</cp:lastModifiedBy>
  <dcterms:modified xsi:type="dcterms:W3CDTF">2018-09-25T11:27:00Z</dcterms:modified>
  <cp:revision>12</cp:revision>
  <dc:subject/>
  <dc:title>    </dc:title>
</cp:coreProperties>
</file>