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¿Es la policía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497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Palatino Linotype;Palatino" w:cs="Palatino Linotype;Palatino" w:ascii="Palatino Linotype;Palatino" w:hAnsi="Palatino Linotype;Palatino"/>
                <w:sz w:val="24"/>
                <w:szCs w:val="24"/>
              </w:rPr>
              <w:t xml:space="preserve"> 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Cílem scénáře je procvičení číslovek, se kterými se žáci seznámili v předchozích lekcích. Žáci by měli umět počítat do dvaceti, měli by se umět zeptat na telefonní číslo a sdělit telefonní číslo. Kromě toho se žáci v této lekci seznámí s pravidly umístění přízvuku ve španělštině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contar, pedir datos personales (nombre, edad, teléfono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la edad, números del 1 al 20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pronunciación: sílaba tónic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números de teléfono importantes en Españ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lectivo, lúdico, dedu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en parejas, 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ide a tus estudiantes que se levanten. Una persona empieza a contar de 1, cada uno continúa, quién no sabe el número siguiente se sienta y los demás empiezan </w:t>
        <w:br/>
        <w:t xml:space="preserve">a contar de nuevo. Gana la última persona que esté de pie. </w:t>
      </w:r>
    </w:p>
    <w:p>
      <w:pPr>
        <w:pStyle w:val="Normal"/>
        <w:spacing w:lineRule="auto" w:line="300" w:before="240" w:after="2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7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Pon la audición dos veces y pide que tus alumnos esciban en sus cuadernos los números en el mismo orden. Verificad en la clase abiert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8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Antes de escuchar, pregunta a tus estudiantes cuáles son tres instituciones importantes en el caso de emergencias y escribe en la pizarra sus nombres (policía, hospital, bomberos). Explica que vais a escuchar tres conversaciones y tus alumnos tienen que escribir en sus cuadernos el número de teléfono que corresponde a cada imagen. Luego, los alumnos van a presentar las conversaciones telefónicas en parejas para verificar sus respuestas. Diles que son números de teléfono importantes si van a Españ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9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Ahora trabajando en parejas, tus alumnos esciben tres diálogos similares a los del ejercicio anterior pero preguntando por los números de los servicios  de emergencia en Polonia. Diles que tienen que saludar, presentarse, preguntar por el número y despedirse.</w:t>
      </w:r>
    </w:p>
    <w:p>
      <w:pPr>
        <w:pStyle w:val="Normal"/>
        <w:spacing w:lineRule="auto" w:line="300"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20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Cada alumno hace un tabla en su cuaderno como esta:</w:t>
      </w:r>
    </w:p>
    <w:tbl>
      <w:tblPr>
        <w:tblW w:w="92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2858"/>
        <w:gridCol w:w="325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alatino Linotype;Palatino" w:hAnsi="Palatino Linotype;Palatino" w:cs="Palatino Linotype;Palatino"/>
                <w:b/>
                <w:b/>
              </w:rPr>
            </w:pPr>
            <w:r>
              <w:rPr>
                <w:rFonts w:cs="Palatino Linotype;Palatino" w:ascii="Palatino Linotype;Palatino" w:hAnsi="Palatino Linotype;Palatino"/>
                <w:b/>
              </w:rPr>
              <w:t xml:space="preserve">NOMBRE 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alatino Linotype;Palatino" w:hAnsi="Palatino Linotype;Palatino" w:cs="Palatino Linotype;Palatino"/>
                <w:b/>
                <w:b/>
              </w:rPr>
            </w:pPr>
            <w:r>
              <w:rPr>
                <w:rFonts w:cs="Palatino Linotype;Palatino" w:ascii="Palatino Linotype;Palatino" w:hAnsi="Palatino Linotype;Palatino"/>
                <w:b/>
              </w:rPr>
              <w:t>LA EDAD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Palatino Linotype;Palatino" w:hAnsi="Palatino Linotype;Palatino" w:cs="Palatino Linotype;Palatino"/>
                <w:b/>
                <w:b/>
              </w:rPr>
            </w:pPr>
            <w:r>
              <w:rPr>
                <w:rFonts w:cs="Palatino Linotype;Palatino" w:ascii="Palatino Linotype;Palatino" w:hAnsi="Palatino Linotype;Palatino"/>
                <w:b/>
              </w:rPr>
              <w:t>NÚMERO DE TELÉFONO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  <w:t>1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  <w:t>2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  <w:t>3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  <w:t>4.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Palatino Linotype;Palatino" w:hAnsi="Palatino Linotype;Palatino" w:cs="Palatino Linotype;Palatino"/>
              </w:rPr>
            </w:pPr>
            <w:r>
              <w:rPr>
                <w:rFonts w:cs="Palatino Linotype;Palatino" w:ascii="Palatino Linotype;Palatino" w:hAnsi="Palatino Linotype;Palatino"/>
              </w:rPr>
            </w:r>
          </w:p>
        </w:tc>
      </w:tr>
    </w:tbl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asean por la clase y tienen que pedir los datos a tres compañeros. Luego presentan sus compañeros al resto de la clase. 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Pronunciación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Para practicar la pronunciación que es muy importante especialmente al principio del aprendizaje, tus alumnos van a hacer una serie de ejercicios. Ahora, vais a practicar la sílaba tónica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Pon la audición y pide que tus alumnos repitan las palabras que oyen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B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Trabajando en parejas, los estudiantes escriben las palabras del ejercicio anterior en sus cuadernos y separan las sílabas. Reflexionan cuál es la sílaba más fuerte en cada grupo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C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En el foro los alumnos dicen qué sílaba es tónica en las palabras de cada grupo y qué conclusión sobre la situación de la sílaba tónica pueden sacar de estos ejemplos. Después analizad juntos el recuadro con las reglas de acentuación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D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Primero, tú puedes leer en voz alta las palabras y después pide a tus alumnos las pronuncien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right="0" w:hanging="360"/>
        <w:jc w:val="both"/>
        <w:rPr/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scribir una nota presentándose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5</w:t>
      <w:tab/>
      <w:tab/>
      <w:t xml:space="preserve">Lección 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3:50:00Z</dcterms:created>
  <dc:creator>kpalonka</dc:creator>
  <dc:description/>
  <dc:language>en-US</dc:language>
  <cp:lastModifiedBy>Kožichy</cp:lastModifiedBy>
  <dcterms:modified xsi:type="dcterms:W3CDTF">2018-09-25T10:41:00Z</dcterms:modified>
  <cp:revision>6</cp:revision>
  <dc:subject/>
  <dc:title>    </dc:title>
</cp:coreProperties>
</file>