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¿Cómo es tu mascota?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2"/>
      </w:tblGrid>
      <w:tr>
        <w:trPr>
          <w:trHeight w:val="1236" w:hRule="atLeast"/>
        </w:trPr>
        <w:tc>
          <w:tcPr>
            <w:tcW w:w="923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Během této lekce budou žáci mluvit o svých domácích zvířatech a také se seznámí s přídavnými jmény popisujícími povahu. Kromě toho se naučí tvary přivlastňovacích zájmen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vos funcionales:</w:t>
        <w:tab/>
        <w:t>describir el aspecto y el carácter, expresar posesión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vos lexicales:</w:t>
        <w:tab/>
        <w:t>animales, aspecto físico, c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rácter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adjetivos posesiv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ateriales:</w:t>
        <w:tab/>
        <w:t>hoja de trabajo 6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heurístico, activo, colectiv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parejas, colectivo, individual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Imagínate una persona famosa de República Checa, España o del mundo hispanohablante y responde a las preguntas de tus alumnos que intentan adivinar quién es. Puedes responder solo sí o no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scribe el tema de la lección y pregunta qué significa la palabra mascota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8 - 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rimero, una persona de la clase lee los nombres de los animales. Después, todos escuchan, leen y relacionan en sus cuadernos cada sonido con el animal correspondiente. Puedes preguntar a tus alumnos qué sonidos hacen estos animales en </w:t>
      </w:r>
      <w:r>
        <w:rPr>
          <w:rFonts w:cs="Palatino Linotype;Palatino" w:ascii="Palatino Linotype;Palatino" w:hAnsi="Palatino Linotype;Palatino"/>
          <w:sz w:val="24"/>
          <w:szCs w:val="24"/>
          <w:lang w:val="cs-CZ"/>
        </w:rPr>
        <w:t>chec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9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xplica que van a leer las oraciones sobre las mascotas de la familia de Miguel. En parejas tienen que relacionar en sus cuadernos las oraciones para saber cómo se llaman o cómo son sus mascotas. Haz una corrección en la clase abierta. Luego escriben en sus cuadernos de quién es cada mascota</w:t>
      </w:r>
      <w:r>
        <w:rPr>
          <w:rFonts w:cs="Palatino Linotype;Palatino" w:ascii="Palatino Linotype;Palatino" w:hAnsi="Palatino Linotype;Palatino"/>
          <w:color w:val="FF3300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djetivos posesivos – Pregunta a tus alumnos qué significan las palabras sus, mi, nuestra etc. Explica que son los adjetivos posesivos, podéis consultar el libro en la página 90.</w:t>
      </w:r>
    </w:p>
    <w:p>
      <w:pPr>
        <w:pStyle w:val="Normal"/>
        <w:spacing w:lineRule="auto" w:line="300"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ÁCTICA Y FINAL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Hoja de trabajo 6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– ejercicio 1 – Deja que tus alumnos completen las frases individualmente y después de 5 minutos corrige con ello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0 –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vide la clase en grupos pequeños. Tus alumnos hablan sobre sus mascotas o de sus familiares, escuchan uno a otro y escriben en sus cuadernos qué mascota tienen sus compañeros y cómo se llama. Después comentan oralmente en el foro cuál es el tipo de mascota más frecuente en la clase. Haz una puesta en común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l carácter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Leed y traducid juntos el vocabulario relacionado con los rasgos del carácter que aparecen en la página 21. 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1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os alumnos escriben en sus cuadernos cuál de estas despripciones se ajunsta mejor a cada persona. Corrige con ellos en el foro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2 –</w:t>
      </w:r>
      <w:r>
        <w:rPr>
          <w:rFonts w:cs="Palatino Linotype;Palatino" w:ascii="Palatino Linotype;Palatino" w:hAnsi="Palatino Linotype;Palatino"/>
          <w:color w:val="8DB3E2"/>
          <w:sz w:val="24"/>
          <w:szCs w:val="24"/>
          <w:lang w:val="es-ES"/>
        </w:rPr>
        <w:t xml:space="preserve">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La tarea final consiste en escribir en grupos una breve descripción de un profesor o profesora. El representante de cada grupo la lee en voz alta y el resto de la clase tiene que adivinar quién es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/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6: ej. 2,3,4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740" w:leader="none"/>
        <w:tab w:val="center" w:pos="4536" w:leader="none"/>
        <w:tab w:val="right" w:pos="9072" w:leader="none"/>
      </w:tabs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9</w:t>
      <w:tab/>
      <w:tab/>
      <w:tab/>
      <w:t xml:space="preserve">Lec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FF3300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  <w:lang w:val="es-E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FF3300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lang w:val="es-ES"/>
    </w:rPr>
  </w:style>
  <w:style w:type="character" w:styleId="WW8Num4z0">
    <w:name w:val="WW8Num4z0"/>
    <w:qFormat/>
    <w:rPr>
      <w:rFonts w:ascii="Symbol" w:hAnsi="Symbol" w:cs="Symbol"/>
      <w:color w:val="CC66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4:10:00Z</dcterms:created>
  <dc:creator>kpalonka</dc:creator>
  <dc:description/>
  <dc:language>en-US</dc:language>
  <cp:lastModifiedBy>Kožichy</cp:lastModifiedBy>
  <dcterms:modified xsi:type="dcterms:W3CDTF">2018-09-25T10:47:00Z</dcterms:modified>
  <cp:revision>6</cp:revision>
  <dc:subject/>
  <dc:title>    </dc:title>
</cp:coreProperties>
</file>