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América fue descubierta </w:t>
              <w:br/>
              <w:t>por Cristobal Coló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645" w:hRule="atLeast"/>
        </w:trPr>
        <w:tc>
          <w:tcPr>
            <w:tcW w:w="91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této lekci se studenti seznámí s dalšími událostmi španělských dějin, například s obdobím občanské války. Naučí se také ve větách v minulých časech měnit rod činný na rod trpný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narrar hechos históricos, situar hechos históricos en el tiempo, relacionar hechos pasad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momentos clave de la Historia, curiosidades históricas, </w:t>
        <w:br/>
        <w:tab/>
        <w:t>acontecimientos políticos y soci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oz pasiva con el verbo ser, preposi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historias de la Historia de España, fechas clave de la </w:t>
        <w:br/>
        <w:tab/>
        <w:t xml:space="preserve">Historia, 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chec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la guerra civil español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4, una réplica del cuadro “Guernica” de Pablo Picass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por el proyector una réplica del cuadro “Guernica” pintado por Pablo Picasso y pregunta si saben qué simboliza. Explícales su significado y escribe en la pizarra dos frases para traducir y comparar:</w:t>
      </w:r>
    </w:p>
    <w:p>
      <w:pPr>
        <w:pStyle w:val="Normal"/>
        <w:spacing w:before="0" w:after="0"/>
        <w:ind w:left="72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blo Picasso pintó el “Guernica” en 1937.</w:t>
      </w:r>
    </w:p>
    <w:p>
      <w:pPr>
        <w:pStyle w:val="Normal"/>
        <w:spacing w:before="0" w:after="0"/>
        <w:ind w:left="72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l “Guernica” fue pintado en 1937 por Pablo Picass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ide a tus alumnos que lean las preguntas y después de la grabación contesten brevemente a ellas en sus cuadernos. Verificad las respuest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 intenta relacionar los inicios y las terminaciones de las frases de acuerdo con la realidad histórica. Pueden buscar en Internet. Leed frases en voz alta. Luego, pide a tus alumnos que en parejas hablen cómo se forma la voz pasiva en español mirando los ejemplos del ejercicio y sin mirar el cuadro violeta de abajo. Comentad juntos al final. </w:t>
      </w:r>
    </w:p>
    <w:p>
      <w:pPr>
        <w:pStyle w:val="Akapitzlist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ara practicar la transformación de la voz activa a la pasiva, cada alumno hace este ejercicio en su cuaderno, como en el ejempl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entre tus alumnos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fotocopiado </w:t>
        <w:br/>
        <w:t xml:space="preserve">y recortado. Van a trabajar en parejas transformando las frases de voz activa </w:t>
        <w:br/>
        <w:t xml:space="preserve">a pasiva y al contrario. El material fotocopiable 4 contiene dos hojas A y B, para dos alumnos. Si en la hoja A hay una frase en la activa, el alumno tiene que transformarla a la pasiva. Para verificar esta frase, su compañero mira su hoja, es la hoja B. En su hoja tiene esta frase en pasiva pues, cuando su amigo termine, tiene que transformarla a la activa, lo que verifica la hoja A. De este modo hay que transformar diez frases. Pasea por la clase, ayuda y aclara dud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3-4/ p. 127-128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3</w:t>
      <w:tab/>
      <w:tab/>
      <w:tab/>
      <w:tab/>
      <w:tab/>
      <w:tab/>
      <w:tab/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30:00Z</dcterms:created>
  <dc:creator>*</dc:creator>
  <dc:description/>
  <dc:language>en-US</dc:language>
  <cp:lastModifiedBy>Kamila Klepacka</cp:lastModifiedBy>
  <dcterms:modified xsi:type="dcterms:W3CDTF">2018-11-13T13:10:00Z</dcterms:modified>
  <cp:revision>7</cp:revision>
  <dc:subject/>
  <dc:title>    </dc:title>
</cp:coreProperties>
</file>