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Indefinido o Perfecto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645" w:hRule="atLeast"/>
        </w:trPr>
        <w:tc>
          <w:tcPr>
            <w:tcW w:w="912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V této lekci budou studenti porovnávat použití dvou minulých časů: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pretérito perfecto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 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pretérito indefinido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narrar hechos históricos, situar hechos históricos en el tiempo, relacionar hechos pasados, contar anécdot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nécdotas personale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contraste pretérito indefinido/perfecto </w:t>
        <w:tab/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grupos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a algunos alumnos que cuenten una anécdota de infanci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righ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ivide la clase en grupos de tres o cuatro personas. Pide cada grupo que saque una hoja de papel y escriba los usos de dos tiempos pasados: perfecto </w:t>
        <w:br/>
        <w:t xml:space="preserve">e indefinido y los comparen. Leed sus notas y explica todo. Luego abrid los libros en las páginas 103-105 y leed en voz alta. </w:t>
      </w:r>
    </w:p>
    <w:p>
      <w:pPr>
        <w:pStyle w:val="PargrafodaLista"/>
        <w:spacing w:before="240" w:after="200"/>
        <w:ind w:left="0" w:right="0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5</w:t>
      </w:r>
      <w:r>
        <w:rPr>
          <w:rFonts w:cs="Palatino Linotype" w:ascii="Palatino Linotype" w:hAnsi="Palatino Linotype"/>
          <w:sz w:val="24"/>
          <w:szCs w:val="24"/>
          <w:lang w:val="es-ES"/>
        </w:rPr>
        <w:t>, cuaderno de ejercicios, página 26 - los alumnos tienen que clasificar los marcadores temporales según el tiempo verbal al que pertenecen. Corregi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6, </w:t>
      </w:r>
      <w:r>
        <w:rPr>
          <w:rFonts w:cs="Palatino Linotype" w:ascii="Palatino Linotype" w:hAnsi="Palatino Linotype"/>
          <w:sz w:val="24"/>
          <w:szCs w:val="24"/>
          <w:lang w:val="es-ES"/>
        </w:rPr>
        <w:t>cuaderno de ejercicios, páginas 26-27 - los alumnos tienen que completar las frases con los marcadores temporales adecuados. Corregi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0, </w:t>
      </w:r>
      <w:r>
        <w:rPr>
          <w:rFonts w:cs="Palatino Linotype" w:ascii="Palatino Linotype" w:hAnsi="Palatino Linotype"/>
          <w:sz w:val="24"/>
          <w:szCs w:val="24"/>
          <w:lang w:val="es-ES"/>
        </w:rPr>
        <w:t>cuaderno de ejercicios, página 29 - cada alumno individualmente completa las frases con las formas verbales en perfecto o indefinido. Corregid juntos analizando los usos de los tiemp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n parejas, los alumnos cuentan uno a otro alguna anécdota o acontecimiento divertido de su vida en perfecto o indefinido. Pasea por la clase, escucha </w:t>
        <w:br/>
        <w:t>y ayud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ercicio 8/p. 130; leer la comparación de los tiempos pasados del libro, página 105.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15</w:t>
      <w:tab/>
      <w:tab/>
      <w:tab/>
      <w:tab/>
      <w:tab/>
      <w:tab/>
      <w:tab/>
      <w:tab/>
      <w:tab/>
      <w:t>Módulo 1 Lección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3:34:00Z</dcterms:created>
  <dc:creator>*</dc:creator>
  <dc:description/>
  <dc:language>en-US</dc:language>
  <cp:lastModifiedBy>Kamila Klepacka</cp:lastModifiedBy>
  <dcterms:modified xsi:type="dcterms:W3CDTF">2018-11-13T13:11:00Z</dcterms:modified>
  <cp:revision>5</cp:revision>
  <dc:subject/>
  <dc:title>    </dc:title>
</cp:coreProperties>
</file>