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chistes de Jaim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se studenti poznají některé španělské vtipy a zkusí sami vyprávět vtipy ve španělštině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lacionar hechos pasados, contar chis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hist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tebeos españoles: Jaimito, chistes de Jaimit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el material proyectable 3. Leed juntos y pregunta después qué habéis leído y cómo se llama este tipo de texto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texto e intenta responder a las preguntas de la derecha. Puede buscar en Internet porque algunos datos no aparecen en el texto. Verificad las respuestas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30 - cada alumno relaciona chistes con sus dibujos y explica por qué durante la verificación de las respuest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individualmente los alumnos relacionan cada chiste (1-8) con su final (A-H). Corregid juntos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, los alumnos van a escuchar los chistes y relacionar cada chiste con el dibujo adecuad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inventan un chiste en español, lo escriben en sus cuadernos, leen en voz alta al resto de la clase y juntos eligen el chiste más divert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3, 16/ p. 133-134 (ej. 16 - el alumno escribe en su cuaderno)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7</w:t>
      <w:tab/>
      <w:tab/>
      <w:tab/>
      <w:tab/>
      <w:tab/>
      <w:tab/>
      <w:tab/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36:00Z</dcterms:created>
  <dc:creator>*</dc:creator>
  <dc:description/>
  <dc:language>en-US</dc:language>
  <cp:lastModifiedBy>Kamila Klepacka</cp:lastModifiedBy>
  <dcterms:modified xsi:type="dcterms:W3CDTF">2018-11-13T13:14:00Z</dcterms:modified>
  <cp:revision>5</cp:revision>
  <dc:subject/>
  <dc:title>    </dc:title>
</cp:coreProperties>
</file>