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guía del oc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si studenti přečtou průvodce volnočasovými aktivitami a budou vyjadřovat své názory na témata související s trávením volného čas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y actividades cotidianas, hablar de ocio y tiempo libre, hablar de acontecimientos sociales (películas, conciertos, exposiciones), describir programas de televisión y películ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 xml:space="preserve">culturales: cine: géneros; televisión y radio: </w:t>
        <w:br/>
        <w:tab/>
        <w:t>programas; música: géneros; museos y exposic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>verbo soler + infinitivo, verbo ser, presente de indicativo ( verbo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una guía del ocio, cine español e hispanoamericano, </w:t>
        <w:br/>
        <w:tab/>
        <w:t>museos de Salamanca, grupos y estilos music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su rutina diaria y sus actividades de ocio. Pide que te conjuguen algunos verbos en pres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individualmente mira la guía del ocio y lee los textos para responder en su cuaderno a las preguntas a-j. Aclarad el vocabulario nuevo si es necesario. Verificad las respuestas en la clase abier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hacen una encuesta usando las preguntas del ejercicio. Tienen que tomar nota y luego contar al resto de la clase qué tienen en común y qué no. Pasea por la clase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39 - divide la clase en cinco grupos. Cada grupo obtiene un tema del ejercicio y tiene que hablar para expresar su opinión sobre ellos. Luego cambian de temas. Al final, analizad todos los temas para que tus alumnos expresen sus opin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6-7/ p. 139-140; 8/p. 41 - cada alumno elige un tema </w:t>
        <w:br/>
        <w:t>y escribe en su cuaderno su opinión (50-100 palabras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2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2:00Z</dcterms:created>
  <dc:creator>*</dc:creator>
  <dc:description/>
  <dc:language>en-US</dc:language>
  <cp:lastModifiedBy>Kamila Klepacka</cp:lastModifiedBy>
  <dcterms:modified xsi:type="dcterms:W3CDTF">2018-11-13T13:19:00Z</dcterms:modified>
  <cp:revision>6</cp:revision>
  <dc:subject/>
  <dc:title>    </dc:title>
</cp:coreProperties>
</file>