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bookmarkStart w:id="0" w:name="_Hlk529868157"/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l cine y los géneros cinematográficos.</w:t>
            </w:r>
            <w:bookmarkEnd w:id="0"/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Palatino Linotype" w:cs="Palatino Linotype"/>
                <w:sz w:val="32"/>
                <w:szCs w:val="32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1476" w:hRule="atLeast"/>
        </w:trPr>
        <w:tc>
          <w:tcPr>
            <w:tcW w:w="912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Studenti se v této lekci seznámí se španělskými názvy různých filmových žánrů a dozvědí se o zajímavostech ze světa španělského a českého filmu. Přečtou si článek o filmové komedii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es-ES"/>
              </w:rPr>
              <w:t>Ocho apellidos vascos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 a budou vysvětlovat, v čem spočívá práce různých filmových profesí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hablar de ocio y tiempo libre, hablar de acontecimientos sociales (películas, conciertos, exposicion</w:t>
      </w:r>
      <w:r>
        <w:rPr>
          <w:rFonts w:cs="Palatino Linotype" w:ascii="Palatino Linotype" w:hAnsi="Palatino Linotype"/>
          <w:sz w:val="24"/>
          <w:szCs w:val="24"/>
          <w:lang w:val="es-ES"/>
        </w:rPr>
        <w:t>es), describir programas de televisión y películas, definir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pt-PT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actividades de ocio y tiempo libre, actividades </w:t>
        <w:br/>
        <w:tab/>
        <w:t>culturales: cine: géneros y profesione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pt-PT"/>
        </w:rPr>
        <w:t xml:space="preserve">Objetivos gramaticales: </w:t>
        <w:tab/>
        <w:t xml:space="preserve">verbo ser, presente de indicativo (verbos regulares </w:t>
        <w:br/>
        <w:t>e irregulares)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 xml:space="preserve">cine español e hispanoamericano, curiosidades sobre </w:t>
        <w:br/>
        <w:tab/>
        <w:t xml:space="preserve">cine, la película “Ocho apellidos vascos”, la televisión </w:t>
        <w:br/>
        <w:tab/>
        <w:t>española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acceso al Internet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algunos de tus alumno si prefieren ver la tele o ir al cine y por qué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PargrafodaLista"/>
        <w:spacing w:before="240" w:after="200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PargrafodaLista"/>
        <w:spacing w:before="240" w:after="200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PargrafodaLista"/>
        <w:spacing w:before="240" w:after="200"/>
        <w:ind w:left="0" w:right="0" w:hanging="0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en parejas, los alumnos comentan los carteles de las películas correspondiendo a cada uno un género cinematográfico o más. Los tienen en el cuadro azul a la izquierda. Luego todos los alumnos lo comentan en la clase abierta. Traducid también los nombres del cuadro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ab/>
        <w:t>Al final, pide a tres alumnos que lean las curiosidades del cine y comentad.</w:t>
      </w:r>
    </w:p>
    <w:p>
      <w:pPr>
        <w:pStyle w:val="PargrafodaLista"/>
        <w:spacing w:before="240" w:after="200"/>
        <w:ind w:left="0" w:right="0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9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ada alumno escribe un texto similar a los “¿Sabías que…” sobre una curiosidad del cine </w:t>
      </w:r>
      <w:r>
        <w:rPr>
          <w:rFonts w:cs="Palatino Linotype" w:ascii="Palatino Linotype" w:hAnsi="Palatino Linotype"/>
          <w:color w:val="000000"/>
          <w:sz w:val="24"/>
          <w:szCs w:val="24"/>
          <w:lang w:val="es-ES"/>
        </w:rPr>
        <w:t>chec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Pueden buscar información en Internet. Luego, cuelgan sus hojas en la pizarra para que todo el mundo lea. Comentad qué curiosidades os sorprenden más. Corrige los error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0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leen el artículo de la sección de cultura sobre la película “Ocho apellidos vascos” y completan la ficha técnica en sus cuadernos. Verificad las respuestas y traducid el vocabulario si es necesari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0B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luego cada alumno escribe en su cuaderno en qué consiste el trabajo de las personas de los dibujos que les van a ayudar. Pide que lean sus frases en voz alta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ercicios 12-13/ p. 142-143; 15/p. 44.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23</w:t>
      <w:tab/>
      <w:tab/>
      <w:tab/>
      <w:tab/>
      <w:tab/>
      <w:tab/>
      <w:tab/>
      <w:tab/>
      <w:tab/>
      <w:t>Módulo 2 Lección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pl-PL"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pl-PL" w:eastAsia="zh-C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9:14:00Z</dcterms:created>
  <dc:creator>*</dc:creator>
  <dc:description/>
  <dc:language>en-US</dc:language>
  <cp:lastModifiedBy>Kamila Klepacka</cp:lastModifiedBy>
  <dcterms:modified xsi:type="dcterms:W3CDTF">2018-11-13T13:20:00Z</dcterms:modified>
  <cp:revision>8</cp:revision>
  <dc:subject/>
  <dc:title>    </dc:title>
</cp:coreProperties>
</file>