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Música o ci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645" w:hRule="atLeast"/>
        </w:trPr>
        <w:tc>
          <w:tcPr>
            <w:tcW w:w="912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Tato lekce bude věnovaná hudbě. Studenti se seznámí se španělskými názvy různých hudebních žánrů, poslechnou si španělské písničky a budou si domlouvat společnou návštěvu koncertů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hablar de ocio y tiempo libre, hablar de acontecimientos sociales (películas, conciertos, exposicione</w:t>
      </w:r>
      <w:r>
        <w:rPr>
          <w:rFonts w:cs="Palatino Linotype" w:ascii="Palatino Linotype" w:hAnsi="Palatino Linotype"/>
          <w:sz w:val="24"/>
          <w:szCs w:val="24"/>
          <w:lang w:val="es-ES"/>
        </w:rPr>
        <w:t>s), hacer, aceptar y rechazar propuestas, negociar planes, añadir y oponer informació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actividades de ocio y tiempo libre, actividades </w:t>
        <w:br/>
        <w:tab/>
        <w:t>culturales: música - género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resente de indicativo (verbos regulares </w:t>
        <w:br/>
        <w:t>e irregulares), proposiciones de relativo con que, quien, donde, cuy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grupos y estilos musicales, raperos solidario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acceso al Internet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 a tus alumnos que ya habéis hablado de la televisión y programas, del cine y películas y otras actividades de ocio, que os falta el tema de la música. Pregunta si conocen algunos cantantes o grupos españoles </w:t>
        <w:br/>
        <w:t>e hispanoamericanos y saben cantar algo en español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van a escuchar un programa de radio que ha hecho una reseña de los grupos que van a tocar esta semana en nuestra ciudad. Tienen que decidir a qué grupo corresponde cada fragmento. Verificad las respuestas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sarrollad este grupo temático escribiendo en la pizarra varios géneros musicales, personas que se ocupan de la música y objetos utilizados para producir y hacer música.</w:t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escuchan y leen el fragmento de una canción grabada por varios artistas. Luego intentan responder a las preguntas de abajo. Verifica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9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, página 45 - divide la clase en grupos. Pide cada grupo que hable sobre el cine según las sugerencias del ejercicio. Pasea por la clase, escucha, ayuda y corrige erro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los mismos grupos, los alumnos tienen que planear su fin de semana. Consultan la oferta de ocio y tiempo libre (pueden usar el Internet) de su ciudad, eligen unas actividades y proponen al resto de su grupo. Tienen que llegar a un acuerdo y luego explicar al resto de la clase su plan, qué han elegido y por qué. Pasea, ayuda y corrig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tu cuaderno un texto sobre algún/-una cantante </w:t>
        <w:br/>
        <w:t>o grupo musical favorito y explica por qué.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 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25</w:t>
      <w:tab/>
      <w:tab/>
      <w:tab/>
      <w:tab/>
      <w:tab/>
      <w:tab/>
      <w:tab/>
      <w:tab/>
      <w:tab/>
      <w:t>Módulo 2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15:00Z</dcterms:created>
  <dc:creator>*</dc:creator>
  <dc:description/>
  <dc:language>en-US</dc:language>
  <cp:lastModifiedBy>Kamila Klepacka</cp:lastModifiedBy>
  <dcterms:modified xsi:type="dcterms:W3CDTF">2018-11-13T10:59:00Z</dcterms:modified>
  <cp:revision>3</cp:revision>
  <dc:subject/>
  <dc:title>    </dc:title>
</cp:coreProperties>
</file>