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consejera sentiment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budou dále zabývat podmiňovacím způsobem. Naučí se za pomoci podmiňovacího způsobu prosit a dávat rady v různých situací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resar sentimientos, pedir y dar consejos, hacer </w:t>
        <w:br/>
        <w:t>y reaccionar a peti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sentimentales, </w:t>
        <w:br/>
        <w:tab/>
        <w:t xml:space="preserve">estados de ánimo y sentimientos, problemas en el </w:t>
        <w:br/>
        <w:tab/>
        <w:t>ámbito 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= condicional simple; podrías, deberías, tendrías que, </w:t>
        <w:br/>
        <w:t>habría que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, preposicion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abo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 con tus alumnos sobre algunos problemas preguntando qué consejos darían en cada situa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clasifican en sus cuadernos las expresiones según la imagen correspondiente. Leed la clasificación en voz alta y traducid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B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scucha un programa de radio en el que algunos jóvenes exponen sus problemas sentimentales y toma notas qué problema tiene cada uno. Coment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C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y escuchan las respuestas de la consejera sentimental. Comentad qué consejo corresponde a cada problema del ejercicio anterior. Luego pide a tus alumnos que escriban en sus cuadernos un resumen de la respuesta de la experta a cada problema y que algunas personas lo lean al resto de la clase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tus alumnos en grupos de 3 o 4 personas. Pídeles que hablen entre si qué harían por amor, por un/a amigo/a o para triunfar en su trabajo. Les pueden ayudar los verbos del cuadro. Pasea por la clase, escucha, ayud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individualmente los alumnos escriben en sus cuadernos qué harían para… Tienen cinco situaciones que hay que describir. Pide </w:t>
        <w:br/>
        <w:t>a algunos que le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eed juntos el texto “Una curiosidad sobre los conflictos intergeneracionales”. Coment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52 - los alumnos en parejas comentan las situaciones presentadas en el ejercicio, ¿qué harían?, ¿cómo reaccionarían? Pasea, escucha, ayud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4/ p. 150-151, 6/ p. 152-153, 8/ p. 154-155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7</w:t>
      <w:tab/>
      <w:tab/>
      <w:tab/>
      <w:tab/>
      <w:tab/>
      <w:tab/>
      <w:tab/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36:00Z</dcterms:created>
  <dc:creator>*</dc:creator>
  <dc:description/>
  <dc:language>en-US</dc:language>
  <cp:lastModifiedBy>Kamila Klepacka</cp:lastModifiedBy>
  <dcterms:modified xsi:type="dcterms:W3CDTF">2018-11-13T13:22:00Z</dcterms:modified>
  <cp:revision>4</cp:revision>
  <dc:subject/>
  <dc:title>    </dc:title>
</cp:coreProperties>
</file>