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Cuando era joven…</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645"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Studenti se budou dále učit časovat slovesa v čase </w:t>
            </w:r>
            <w:r>
              <w:rPr>
                <w:rFonts w:cs="Palatino Linotype" w:ascii="Palatino Linotype" w:hAnsi="Palatino Linotype"/>
                <w:i/>
                <w:sz w:val="24"/>
                <w:szCs w:val="24"/>
                <w:lang w:val="cs-CZ"/>
              </w:rPr>
              <w:t>pretérito imperfecto</w:t>
            </w:r>
            <w:r>
              <w:rPr>
                <w:rFonts w:cs="Palatino Linotype" w:ascii="Palatino Linotype" w:hAnsi="Palatino Linotype"/>
                <w:sz w:val="24"/>
                <w:szCs w:val="24"/>
                <w:lang w:val="cs-CZ"/>
              </w:rPr>
              <w:t xml:space="preserve"> a seznámí se rovněž s časovými výrazy, se kterými se tento čas používá.</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personas y lugares en pasado, hablar de rutinas y costumbres en pasado, hablar de 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ida familiar, educación, vida laboral, intereses </w:t>
        <w:br/>
        <w:tab/>
        <w:t xml:space="preserve">personales, aspecto físico y carácter, moda, infancia: </w:t>
        <w:br/>
        <w:tab/>
        <w:t>escuela, familia, tiempo libr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térito imperfecto de indicativo (verbos regulares </w:t>
        <w:br/>
        <w:t>e irregulares), marcadores temporales del pretérito imperf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l director de cine Pedro Almodóvar</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algunos alumnos que conjuguen verbos en imperfecto. Luego juntos repetid el uso de este tiempo verbal.</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individualmente completan este texto sobre Pedro Almodóvar, un director de cine español muy conocido, con los verbos en imperfecto. Lo escriben en sus cuadernos.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cada alumno en su cuaderno escribe las oraciones que están debajo de la instrucción a este ejercicio en el libro. Tienen que completarlas con verbos en imperfecto y terminarlas según lo que indican los dibujos. Las oraciones hablan de rutinas y costumbres pasadas de algunas personas. Corregid juntos.</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Pide a tus alumnos que miren otra vez las oraciones del ejercicio 5 y subrayen o marquen las expresiones que indican el tiempo. Habla con tus alumnos sobre los marcadores del tiempo que pueden indicar el uso del imperfecto. Consultad la página 102 del libro donde los tienen traducidos.</w:t>
      </w:r>
    </w:p>
    <w:p>
      <w:pPr>
        <w:pStyle w:val="Akapitzlist"/>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del cuaderno de ejercicios, página 4 - los alumnos individualmente completan los textos con los verbos en imperfecto. Corregid junto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en parejas, los alumnos eligen un personaje de las fotos </w:t>
        <w:br/>
        <w:t xml:space="preserve">y describen en sus cuadernos cómo era de niño/a. Luego, leen esta descripción en voz alta al resto de la clase que tiene que adivinar de quién se trata.  </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 3-4/p. 106-108</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2</w:t>
      <w:tab/>
      <w:tab/>
      <w:tab/>
      <w:tab/>
      <w:tab/>
      <w:tab/>
      <w:tab/>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18:00Z</dcterms:created>
  <dc:creator>*</dc:creator>
  <dc:description/>
  <dc:language>en-US</dc:language>
  <cp:lastModifiedBy>Kamila Klepacka</cp:lastModifiedBy>
  <dcterms:modified xsi:type="dcterms:W3CDTF">2018-11-13T13:02:00Z</dcterms:modified>
  <cp:revision>14</cp:revision>
  <dc:subject/>
  <dc:title>    </dc:title>
</cp:coreProperties>
</file>