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as familias del futur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645" w:hRule="atLeast"/>
        </w:trPr>
        <w:tc>
          <w:tcPr>
            <w:tcW w:w="912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V průběhu této lekce budou studenti hovořit o tom, jak bude vypadat rodina v budoucnosti. Vyjádří svůj názor na toto téma s použitím budoucího času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futuro imperfecto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expresar la opinión, preguntar por la opinión, mostrar acuerdo y desacue</w:t>
      </w:r>
      <w:r>
        <w:rPr>
          <w:rFonts w:cs="Palatino Linotype" w:ascii="Palatino Linotype" w:hAnsi="Palatino Linotype"/>
          <w:sz w:val="24"/>
          <w:szCs w:val="24"/>
          <w:lang w:val="es-ES"/>
        </w:rPr>
        <w:t>rdo, hablar de predicciones para el futur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vida familiar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futuro imperfecto (formas regulares e irregulares)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modelos familiares contemporáneo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deductivo, 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la pizarra la palabr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la famili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pide que en grupos escriban todas las palabras relacionadas con este tema (los miembros de familia, emociones...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PargrafodaLista"/>
        <w:spacing w:before="240" w:after="200"/>
        <w:ind w:left="0" w:right="0" w:hanging="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leen individualmente las afirmaciones y luego en parejas comentan si les parecen acertadas o no. Hablad en la clase abierta sobre este tema y repetid las formas y el uso del futuro imperfect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B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estudiantes leen en silencio el texto y comprueban si las afirmaciones anteriores son verdaderas o falsas.</w:t>
      </w:r>
    </w:p>
    <w:p>
      <w:pPr>
        <w:pStyle w:val="PargrafodaLista"/>
        <w:spacing w:before="240" w:after="200"/>
        <w:ind w:left="0" w:right="0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C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hablan en parejas sobre las siguientes cuestiones y luego comparten sus opiniones con el resto de la clase. Pide que se fijen en las expresiones en los cuadros violetas y que las usen para expresar sus opiniones. Luego, en la clase abierta los alumnos comentan estas cuestiones y se preguntan uno a otro por el punto de vista de su compañe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UFEMISMOS FAMILIARES - </w:t>
      </w:r>
      <w:r>
        <w:rPr>
          <w:rFonts w:cs="Palatino Linotype" w:ascii="Palatino Linotype" w:hAnsi="Palatino Linotype"/>
          <w:sz w:val="24"/>
          <w:szCs w:val="24"/>
          <w:lang w:val="es-ES"/>
        </w:rPr>
        <w:t>pregunta a tus estudiantes si saben qué es un eufemismo, si no lo saben explícalo. Pide que den algunos ejemplos (mayor-viejo, pequeño- enano, etc.) Leed en silencio el texto y pregunta por las definiciones de estas cuatro palabras. Al final, comentad entre todos cómo es en la República Chec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ejercicios 1, 2/ p. 160 cuaderno de ejercicios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32</w:t>
      <w:tab/>
      <w:tab/>
      <w:tab/>
      <w:tab/>
      <w:tab/>
      <w:tab/>
      <w:tab/>
      <w:tab/>
      <w:tab/>
      <w:t>Módulo 2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B0F0"/>
      <w:lang w:val="pl-P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FF33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CC66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pl-PL"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pl-PL" w:eastAsia="zh-C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9:52:00Z</dcterms:created>
  <dc:creator>*</dc:creator>
  <dc:description/>
  <dc:language>en-US</dc:language>
  <cp:lastModifiedBy>Kamila Klepacka</cp:lastModifiedBy>
  <dcterms:modified xsi:type="dcterms:W3CDTF">2018-11-13T13:24:00Z</dcterms:modified>
  <cp:revision>9</cp:revision>
  <dc:subject/>
  <dc:title>    </dc:title>
</cp:coreProperties>
</file>