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Del dicho al hecho, hay mucho trech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645" w:hRule="atLeast"/>
        </w:trPr>
        <w:tc>
          <w:tcPr>
            <w:tcW w:w="912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Studenti se v této lekci seznámí s konstrukcemi používanými při dávání slibů. Kromě toho ve skupinách připraví volební kampaň, ve které se budou ucházet o místo ředitele školy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cer promes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entorno escolar, promes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futuro imperfecto (formas regulares e irregulares)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refranes sobre las promesa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activo, lluvia de ide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varias personas cómo será la familia del futu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l tema de la clase  y explica que es un refrán español muy conocido. Los alumnos comentan en grupos qué significado puede tener. Pide que abran los libros en la página 55, 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hay diferentes opciones. Los alumnos votan por la opción que creen la más adecuada. Explica el significado del refrá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- </w:t>
      </w:r>
      <w:r>
        <w:rPr>
          <w:rFonts w:cs="Palatino Linotype" w:ascii="Palatino Linotype" w:hAnsi="Palatino Linotype"/>
          <w:sz w:val="24"/>
          <w:szCs w:val="24"/>
          <w:lang w:val="es-ES"/>
        </w:rPr>
        <w:t>primero cada uno lee las situaciones y las promesas. Luego comentad entre todos con qué situación corresponde cada promes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en la clase abierta si les pasa prometer algo que luego no cumplen. Hablad entre tod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primero en parejas los alumnos hacen hipótesis sobre lo qué ha pasado a estas personas, luego relacionan cada promesa con la imagen con la que se corresponde. Pregunta a tus estudiantes cómo podemos hacer promesas y consultad el cuadro violeta (puedes escribir en la pizarra otros verbos por ejemplo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jur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segurar</w:t>
      </w:r>
      <w:r>
        <w:rPr>
          <w:rFonts w:cs="Palatino Linotype" w:ascii="Palatino Linotype" w:hAnsi="Palatino Linotype"/>
          <w:sz w:val="24"/>
          <w:szCs w:val="24"/>
          <w:lang w:val="es-ES"/>
        </w:rPr>
        <w:t>)</w:t>
      </w:r>
    </w:p>
    <w:p>
      <w:pPr>
        <w:pStyle w:val="PargrafodaLista"/>
        <w:spacing w:before="240" w:after="200"/>
        <w:ind w:left="0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 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escuchan 3 diálogos y tienen que responder a las preguntas sobre cado uno de ellos. Corregi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 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scribe en la pizarra la palabra elecciones y explica que van a rabajar en grupos y hacer un proyecto. Tienen que seguir los pasos dados. Al final todos votad para elegir al mejor candidato, cada grupo justifica su elecció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ejercicio 3/ p. 161, cuaderno de ejercicios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33</w:t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21:46:00Z</dcterms:created>
  <dc:creator>kpalonka</dc:creator>
  <dc:description/>
  <dc:language>en-US</dc:language>
  <cp:lastModifiedBy>Kamila Klepacka</cp:lastModifiedBy>
  <dcterms:modified xsi:type="dcterms:W3CDTF">2018-11-13T13:24:00Z</dcterms:modified>
  <cp:revision>4</cp:revision>
  <dc:subject/>
  <dc:title>    </dc:title>
</cp:coreProperties>
</file>