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Las profesiones del futur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4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7"/>
      </w:tblGrid>
      <w:tr>
        <w:trPr>
          <w:trHeight w:val="732" w:hRule="atLeast"/>
        </w:trPr>
        <w:tc>
          <w:tcPr>
            <w:tcW w:w="914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V této lekci budou studenti hovořit o povoláních budoucnosti, a to nejen o těch, která již existují, ale také o těch, která ještě neexistují. Kromě toho budou uvažovat o svém budoucím povolání a použijí při tom čas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cs-CZ"/>
              </w:rPr>
              <w:t>futuro imperfecto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>hacer suposiciones posibles, expresar duda, mostrar acuerdo y desacuerd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entorno profesional: profesiones con futur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futuro imperfecto de suposición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righ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Para repasar el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último tema tus alumnos realizan 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 la página 64 del cuaderno de ejercicios. Hablan con sus compañeros de mesa para qué sirven estos objetos usando futuro imperfect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tus alumnos que en grupos de cuatro escriban 3 profesiones del futuro que existen o todavía no, dales un ejemplo (ar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queólogo de basura espacial, limpiador de océanos). Luego, presentan sus ideas y los demás intentan descubrir de qué se ocupararán estos profesional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PargrafodaLista"/>
        <w:spacing w:before="240" w:after="200"/>
        <w:ind w:left="0" w:right="0" w:hanging="0"/>
        <w:rPr>
          <w:rFonts w:ascii="Palatino Linotype" w:hAnsi="Palatino Linotype" w:cs="Palatino Linotype"/>
          <w:b/>
          <w:b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jercicio 14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leen las profesiones que los expertos consideran más demandadas en el futuro. Luego, escuchan la audición dos veces y escriben en sus cuadernos a qué profesión corresponde cada una de las descripciones y comparan sus respuestas con compañero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 xml:space="preserve">Ejercicio 14B </w:t>
      </w:r>
      <w:r>
        <w:rPr>
          <w:rFonts w:cs="Palatino Linotype" w:ascii="Palatino Linotype" w:hAnsi="Palatino Linotype"/>
          <w:sz w:val="24"/>
          <w:szCs w:val="24"/>
          <w:lang w:val="es-ES"/>
        </w:rPr>
        <w:t>- después, en parejas comentan qué carreras universitarias habrá que cursar para realizar los trabajos anteriores y también éstos que han inventado al principio de la lección.</w:t>
      </w:r>
    </w:p>
    <w:p>
      <w:pPr>
        <w:pStyle w:val="Normal"/>
        <w:spacing w:before="0" w:after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PargrafodaLista"/>
        <w:spacing w:before="240" w:after="200"/>
        <w:ind w:left="0" w:right="0" w:hanging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4C -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hablad en la clase abierta si estáis de acuerdo en que las anteriores profesiones serán algunas de las más demandadas en el futuro y por qué. Antes analizad juntos los cuadros de la página 61 con las frases para expresar acuerdo, desacuerdo y duda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6BC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primero, cada estudiante relaciona las profesiones con su descripción adecuada. Luego, en parejas escriben las descripciones de las profesiones que faltan y se las leen al resto de la clase. Pasea por la clase y corrige. Al final, hablad en la clase abierta cómo será vuestro futuro profesional y cómo cambiará el mercado laboral en 20 años. Pregunta a varias personas de la clase qué trabajos creen que efectuarán y por qué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.18 A,B/ p. 168-169 cuaderno de ejercicios.</w:t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3</w:t>
    </w:r>
    <w:r>
      <w:rPr>
        <w:rFonts w:cs="Palatino Linotype" w:ascii="Palatino Linotype" w:hAnsi="Palatino Linotype"/>
        <w:sz w:val="20"/>
        <w:szCs w:val="20"/>
        <w:lang w:val="es-ES"/>
      </w:rPr>
      <w:t>6</w:t>
    </w:r>
    <w:r>
      <w:rPr>
        <w:rFonts w:cs="Palatino Linotype" w:ascii="Palatino Linotype" w:hAnsi="Palatino Linotype"/>
        <w:sz w:val="20"/>
        <w:szCs w:val="20"/>
      </w:rPr>
      <w:tab/>
      <w:tab/>
      <w:t>Módulo 2 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Tipodeletrapredefinidodopargrafo">
    <w:name w:val="Tipo de letra predefinido do pará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20:58:00Z</dcterms:created>
  <dc:creator>kpalonka</dc:creator>
  <dc:description/>
  <dc:language>en-US</dc:language>
  <cp:lastModifiedBy>Kamila Klepacka</cp:lastModifiedBy>
  <dcterms:modified xsi:type="dcterms:W3CDTF">2018-11-13T13:26:00Z</dcterms:modified>
  <cp:revision>4</cp:revision>
  <dc:subject/>
  <dc:title>    </dc:title>
</cp:coreProperties>
</file>