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esente de Subjuntiv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732" w:hRule="atLeast"/>
        </w:trPr>
        <w:tc>
          <w:tcPr>
            <w:tcW w:w="918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i budou studenti dále procvičovat nový slovesný způsob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sente de subjuntiv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Dovědí se také, jak se slaví svátek l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cs-CZ"/>
              </w:rPr>
              <w:t>a Quinceañera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v jihoamerických zemích a seznámí se se zvyky a tradicemi, které jsou s ním spojeny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expresar deseos, felicit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</w:rPr>
        <w:t>celebraciones y us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</w:rPr>
        <w:t>presente de subjun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fiesta de Quinceañer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17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Al entrar en la clase, reparte entre tus alumnos el material fotocopiable 17 y pídeles que busquen su pareja (una persona tiene una situación y otra un deseo correspondiente) y que se sienten ju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Los alumnos presentan a sus compañeros la información sobre el tema elegido en la última cla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egunta a tus alumnos en qué situaciones expresan deseos buenos y si suelen expresar los ma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4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– como en este ejercicio aparecen los verbos con cambio vocálico explica sus formas en presente de subjuntivo. Cada alumno individualmente lee estos deseos y conjuga los verbos en presente de subjuntivo. Después elige el deseo que más le guste y explica a su compañero de mesa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5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diles que se imaginen que mañana es el cumpleaños de su compañero de mesa. Cada alumno escrébele una tarjeta de felicitación  expresándole algunos deseos y se la pas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en silencio los mensajes y responde a cada mensaje expresando buenos deseos. Después una persona lee un deseo a los demás tienen que adivinar a que mensaje correspond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egunta en clase abierta si alguien sabe qué significa la palabra ojalá y de qué lengua proviene. Explica que van a escuchar un diálogo y tienen que anotar que deseos expresa Martina. Verificad entre todos. Después comentad en el foro las cuestiones del ejercicio 7 B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cada estudiante completa los deseos poniendo el verbo en presente de subjuntiv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al final, en parejas los estudiante expresan oralmente buenos deseos a las personas que encuentren en las siguientes situa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.3/p. 171, ej. 6/p.173, ej. 9/p. 175 (cuaderno de ejercicios)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2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1:50:00Z</dcterms:created>
  <dc:creator>kpalonka</dc:creator>
  <dc:description/>
  <dc:language>en-US</dc:language>
  <cp:lastModifiedBy>Kamila Klepacka</cp:lastModifiedBy>
  <dcterms:modified xsi:type="dcterms:W3CDTF">2018-11-13T13:37:00Z</dcterms:modified>
  <cp:revision>4</cp:revision>
  <dc:subject/>
  <dc:title>    </dc:title>
</cp:coreProperties>
</file>