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consej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732" w:hRule="atLeast"/>
        </w:trPr>
        <w:tc>
          <w:tcPr>
            <w:tcW w:w="918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především naučí poskytnout radu nebo doporučení někomu, kdo má nějaký problém. Připomenou si konstrukce pro dávání rad a budou si procvičovat tvary kladného a záporného rozkazovacího způsob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instrucciones,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celebraciones y usos, compr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sente de subjuntivo, imperativo afirmativo </w:t>
        <w:tab/>
        <w:t>y negativo (t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, vosotros)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ondicional simple, oraciones </w:t>
        <w:tab/>
        <w:t>desiderativ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estereotip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Hablad entre todos cómo y cuándo se celebran en República Checa o en vuestras casas algunas de las fiestas d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8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ide a tus alumnos que hablen en grupos de tres que les dicen sus madres cuando salen de noche o van de excursión. Luego comparten sus ideas con los demá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2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los alumnos escuchan una audición y apuntan qué madre de las dos da las siguientes instrucciones. Después, escuchan otra vez y comentan en el foro las cuestiones d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3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cada estudiante escribe en su cuaderno qué le piden, aconsejan, ordenan o prohiben sus padres o familiares en lo que se refiere a los siguientes aspectos de la vida. Verificad en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scribe en la pizarra dos de las frases con complemento objeto directo que han leído tus alumnos, una afirmativo y otra negativa, por ejemplo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¡Haz la cama! </w:t>
        <w:br/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y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¡No comas tanta pizza!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ide que cambien los complementos a los pronombres correspondientes y explica su posición con el imperativo negativo. 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7 (cuaderno de ejercicios)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practicar los alumnos realizan la actividad, pasea, corrige y ayud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hacer el ejercicio, recordad varias maneras de dar consejos, consultad el cuadro de la página 71. Los alumnos van a trabajar en parejas. Una persona elige un problema y dale consejos a su compañero para que adivine qué problema tiene. Luego, intercambian los roles hasta haber dado consejos sobre todos los problemas. Pasea por la clase y ayud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eastAsia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1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estudiante completa los consejos sobre cómo prepararse para una fiesta con las formas del presente de subjuntivo. Corrige con ell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3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individualmente completa los diálogos con los verbos en presente de subjuntivo y después compara sus respuestas con su compañero de me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 15 A, C/ p. 175 (libro), ej. 12, 16, 18/ p. 177, 179, 180.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4</w:t>
    </w:r>
    <w:r>
      <w:rPr>
        <w:rFonts w:cs="Palatino Linotype" w:ascii="Palatino Linotype" w:hAnsi="Palatino Linotype"/>
        <w:sz w:val="20"/>
        <w:szCs w:val="20"/>
        <w:lang w:val="es-ES"/>
      </w:rPr>
      <w:t>4</w:t>
    </w:r>
    <w:r>
      <w:rPr>
        <w:rFonts w:cs="Palatino Linotype" w:ascii="Palatino Linotype" w:hAnsi="Palatino Linotype"/>
        <w:sz w:val="20"/>
        <w:szCs w:val="20"/>
      </w:rPr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56:00Z</dcterms:created>
  <dc:creator>kpalonka</dc:creator>
  <dc:description/>
  <dc:language>en-US</dc:language>
  <cp:lastModifiedBy>Kamila Klepacka</cp:lastModifiedBy>
  <dcterms:modified xsi:type="dcterms:W3CDTF">2018-11-13T13:38:00Z</dcterms:modified>
  <cp:revision>6</cp:revision>
  <dc:subject/>
  <dc:title>    </dc:title>
</cp:coreProperties>
</file>