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experiencias del voluntaria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</w:tblGrid>
      <w:tr>
        <w:trPr>
          <w:trHeight w:val="1102" w:hRule="atLeast"/>
        </w:trPr>
        <w:tc>
          <w:tcPr>
            <w:tcW w:w="92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je povzbudit studenty, aby vyjádřili svůj názor na dobrovolnictví. Studenti budou hovořit o vlastních zkušenostech s dobrovolnictvím a o tom, zda by se v budoucnu chtěli stát dobrovolníky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dar la opinión, narrar experiencias personales en pasado, valorar y emitir juicios de valo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solidaridad y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oraciones sustantivas de percepción y opinión </w:t>
        <w:tab/>
        <w:t>afirmadas y negad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solaridad y el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3 (cuaderno de ejercicios)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dales unos minutos para que lean el texto y después, comentad oralmente entre todos los textos qué acabáis de leer. Pregúntales a varias personas si están de acuerdo con las afirmaciones siguientes y por qué.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egunta en la clase abierta en qué creen que consisten las vacaciones solidarias y si alguien ha vivido este tipo de vacacion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5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estudiantes leen el texto en silencio y en sus cuadernos contestan individualmente a las preguntas. Después de haber realizado la actividad, haz una corrección entre todos y hablad juntos sobre los minivoluntarios. Pregúntales qué piensan sobre esta experienc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4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(cuaderno de ejercicios) - los alumnos leen otro texto relacionado con el tema de la solidaridad, señalan si las afirmaciones son verdaderas </w:t>
        <w:br/>
        <w:t>o falsas. Pide que justifiquen oralmente sus respuestas durante la correción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6 - A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alumnos van a leer las experiencias de algunos jóvenes relacionadas con el voluntariado. Después, oralmente relacionan la persona con el tipo de acción realizad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vuelven a leer los comentarios y apuntan en sus cuadernos qué actividades ha realizado cada uno de los voluntarios y cuál es su opinión sobre este trabajo. Comparan sus apuntes con las de su compañero de me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tre todos vais a comentar las cuestiones dadas. Déjales que lean las preguntas y piensen 5 minutos sobre sus experiencias y sus preferencias relacionadas con el voluntariado. Después hablad entre tod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4-5/p.202-203 cuaderno de ejercicios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5</w:t>
    </w:r>
    <w:r>
      <w:rPr>
        <w:rFonts w:cs="Palatino Linotype" w:ascii="Palatino Linotype" w:hAnsi="Palatino Linotype"/>
        <w:sz w:val="20"/>
        <w:szCs w:val="20"/>
        <w:lang w:val="es-ES"/>
      </w:rPr>
      <w:t>3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21:00Z</dcterms:created>
  <dc:creator>kpalonka</dc:creator>
  <dc:description/>
  <dc:language>en-US</dc:language>
  <cp:lastModifiedBy>Kamila Klepacka</cp:lastModifiedBy>
  <dcterms:modified xsi:type="dcterms:W3CDTF">2018-11-13T13:46:00Z</dcterms:modified>
  <cp:revision>4</cp:revision>
  <dc:subject/>
  <dc:title>    </dc:title>
</cp:coreProperties>
</file>