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_tradnl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_tradnl"/>
              </w:rPr>
              <w:t>La tauromaqu</w:t>
            </w: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ia, ¿a favor o en contra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332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2"/>
      </w:tblGrid>
      <w:tr>
        <w:trPr>
          <w:trHeight w:val="819" w:hRule="atLeast"/>
        </w:trPr>
        <w:tc>
          <w:tcPr>
            <w:tcW w:w="933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Cílem této lekce je přiblížit studentům problematiku býčích zápasů. Dovědí se, v čem spočívá korida a seznámí se s idiomy souvisejícími s tímto tématem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  <w:t>dar argumentos a favor o en contra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</w:r>
      <w:r>
        <w:rPr>
          <w:rFonts w:cs="Palatino Linotype" w:ascii="Palatino Linotype" w:hAnsi="Palatino Linotype"/>
          <w:sz w:val="24"/>
          <w:szCs w:val="24"/>
          <w:lang w:val="es-ES_tradnl"/>
        </w:rPr>
        <w:t>tauromaquia, expresiones idiom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áticas relacionadas con </w:t>
        <w:tab/>
        <w:t>la tauromaquia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tauromaquia (pasado y presente)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 xml:space="preserve">vídeo </w:t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>Conocer las corridas de toro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isponible en Internet </w:t>
        <w:tab/>
        <w:t>(https://www.youtube.com/watch?</w:t>
        <w:tab/>
        <w:t>v=P3i9JkeqMl0&amp;t=14s)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audiolingüístico, vis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en parejas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righ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regunta a varias personas si los animales deben actuar en el circo y no, pide que justifiquen sus respuestas.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Pon el v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ídeo </w:t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>Conocer las corridas de toro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isponible en Internet (aunque es para el nivel B2 el objetivo es que los alumnos entiendan el concepto)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right="0" w:hanging="0"/>
        <w:rPr>
          <w:rStyle w:val="StrongEmphasis"/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 xml:space="preserve">Ejercicio 15 -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_tradnl"/>
        </w:rPr>
        <w:t xml:space="preserve">en primer lugar,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todos leen el texto y aclarad juntos el vocabulario nuevo. Después, en el foro comentad las preguntas del punto A. Luego, trabajando en parejas, los estudiantes clasifican los argumentos del punto B según lo que dicen los partidarios y los detractores de la tauromaquia. Comprobad en la clase abierta.</w:t>
      </w:r>
    </w:p>
    <w:p>
      <w:pPr>
        <w:pStyle w:val="PargrafodaLista"/>
        <w:spacing w:before="240" w:after="200"/>
        <w:ind w:left="0" w:right="0" w:hanging="0"/>
        <w:jc w:val="both"/>
        <w:rPr>
          <w:rFonts w:ascii="Palatino Linotype" w:hAnsi="Palatino Linotype" w:cs="Palatino Linotype"/>
          <w:b/>
          <w:b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b/>
          <w:b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 xml:space="preserve">Ejercicio 16 - A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pregúntales si conocen alguna expresión en la lengua checa relacionada con la tauromaquia (seguramente responderán </w:t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>bra</w:t>
      </w:r>
      <w:r>
        <w:rPr>
          <w:rFonts w:cs="Palatino Linotype" w:ascii="Palatino Linotype" w:hAnsi="Palatino Linotype"/>
          <w:i/>
          <w:iCs/>
          <w:sz w:val="24"/>
          <w:szCs w:val="24"/>
          <w:lang w:val="es-ES_tradnl"/>
        </w:rPr>
        <w:t>ć</w:t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>/chwyta</w:t>
      </w:r>
      <w:r>
        <w:rPr>
          <w:rFonts w:cs="Palatino Linotype" w:ascii="Palatino Linotype" w:hAnsi="Palatino Linotype"/>
          <w:i/>
          <w:iCs/>
          <w:sz w:val="24"/>
          <w:szCs w:val="24"/>
          <w:lang w:val="es-ES_tradnl"/>
        </w:rPr>
        <w:t>ć byka za rogi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). Explícales que en la lengua esp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ñola existen muchas expresiones que provienen de la tradición taurina. Pide que lean las expresiones, observen los dibujos y relacionen en sus cuadernos cada expresión con su significado. Como el ejercicio puede resultarles difícil es mejor que trabajen en grupos pequeños y consulten Internet. Verificad en la clase abierta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b/>
          <w:b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B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escuchan el diálogo dos veces y responden oralmente a las pregunta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b/>
          <w:b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C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estudiantes van a trabajar en parejas. Primero, leen las curiosidades sobre el toreo y después, las relacionan con las expresiones del punto A. Comprobad junto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D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al final, los alumnos completan en sus cuadernos las oraciones con las expresiones taurinas. Verificad en la clase abierta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.13-14/p.208 cuaderno de ejercicios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énář 56</w:t>
      <w:tab/>
      <w:tab/>
      <w:t xml:space="preserve">Módulo 3 Lección </w:t>
    </w:r>
    <w:r>
      <w:rPr>
        <w:rFonts w:cs="Palatino Linotype" w:ascii="Palatino Linotype" w:hAnsi="Palatino Linotype"/>
        <w:sz w:val="20"/>
        <w:szCs w:val="20"/>
        <w:lang w:val="es-ES"/>
      </w:rPr>
      <w:t>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Lucida Sans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ipodeletrapredefinidodopargrafo">
    <w:name w:val="Tipo de letra predefinido do parágrafo"/>
    <w:qFormat/>
    <w:rPr/>
  </w:style>
  <w:style w:type="character" w:styleId="Tipodeletrapredefinidodopargrafo2">
    <w:name w:val="Tipo de letra predefinido do parágrafo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pl-PL"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val="pl-PL" w:eastAsia="zh-C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21:31:00Z</dcterms:created>
  <dc:creator>kpalonka</dc:creator>
  <dc:description/>
  <dc:language>en-US</dc:language>
  <cp:lastModifiedBy>Kamila Klepacka</cp:lastModifiedBy>
  <dcterms:modified xsi:type="dcterms:W3CDTF">2018-11-13T13:47:00Z</dcterms:modified>
  <cp:revision>6</cp:revision>
  <dc:subject/>
  <dc:title>    </dc:title>
</cp:coreProperties>
</file>