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Nuestro podcast -</w:t>
            </w:r>
            <w:r>
              <w:rPr>
                <w:rFonts w:cs="Palatino Linotype" w:ascii="Palatino Linotype" w:hAnsi="Palatino Linotype"/>
                <w:sz w:val="48"/>
                <w:szCs w:val="48"/>
              </w:rPr>
              <w:t xml:space="preserve"> parte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1102" w:hRule="atLeast"/>
        </w:trPr>
        <w:tc>
          <w:tcPr>
            <w:tcW w:w="927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tudenti představí své podcasty a zbytek třídy je bude hodnotit. V závěru lekce vyučující společně se studenty zhodnotí jejich práci. Cílem těchto cvičení je zopakování vědomostí z 3. modulu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culturales: 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ateriales: </w:t>
        <w:tab/>
        <w:t>grabadoras de voz , programas de montaje del podcast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royecto</w:t>
      </w:r>
    </w:p>
    <w:p>
      <w:pPr>
        <w:pStyle w:val="Normal"/>
        <w:tabs>
          <w:tab w:val="clear" w:pos="709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individual, en parejas</w:t>
      </w:r>
    </w:p>
    <w:p>
      <w:pPr>
        <w:pStyle w:val="Normal"/>
        <w:tabs>
          <w:tab w:val="clear" w:pos="709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ales tiempo para que perfeccionen sus proyect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</w:t>
      </w:r>
      <w:r>
        <w:rPr>
          <w:rFonts w:cs="Palatino Linotype" w:ascii="Palatino Linotype" w:hAnsi="Palatino Linotype"/>
          <w:color w:val="00B0F0"/>
          <w:sz w:val="24"/>
          <w:szCs w:val="24"/>
        </w:rPr>
        <w:t>PRINCIPAL,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6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</w:t>
      </w: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primero, cada estudiante lee los criterios de valoración del cuadro verde. Luego, cada pareja presenta su podcast y el resto de la clase lo valor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escriben en una hoja una valoración de los trabajos de sus compañeros dando argument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C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al  final, haz una puesta en común de las opiniones que ha generado cada podcast. Pide que comenten los aspectos que les parezcan más interesant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LOS DEBERES: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_tradnl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estudiar para el exam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59</w:t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35:00Z</dcterms:created>
  <dc:creator>kpalonka</dc:creator>
  <dc:description/>
  <dc:language>en-US</dc:language>
  <cp:lastModifiedBy>Kamila Klepacka</cp:lastModifiedBy>
  <dcterms:modified xsi:type="dcterms:W3CDTF">2018-11-13T11:16:00Z</dcterms:modified>
  <cp:revision>3</cp:revision>
  <dc:subject/>
  <dc:title>    </dc:title>
</cp:coreProperties>
</file>