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TRISTE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ÁS ABURRID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DE BUEN HUMOR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MAL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TRANQUIL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CANSAD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DE MAL HUMOR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PREOCUPAD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FELIZ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ENFERM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NERVIOSO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1 – Juego de roles</w:t>
      <w:tab/>
      <w:tab/>
      <w:t>Descubre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9:10:00Z</dcterms:created>
  <dc:creator>kpalonka</dc:creator>
  <dc:description/>
  <cp:keywords/>
  <dc:language>en-US</dc:language>
  <cp:lastModifiedBy>Natalia Kochaniewicz</cp:lastModifiedBy>
  <dcterms:modified xsi:type="dcterms:W3CDTF">2018-09-27T12:58:00Z</dcterms:modified>
  <cp:revision>2</cp:revision>
  <dc:subject/>
  <dc:title>ESTÁS TRISTE</dc:title>
</cp:coreProperties>
</file>