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EVANT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DUCH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BAÑ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AVARSE LOS DIENTES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VESTI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SALIR DE CASA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ESTUDIA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TRABAJA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OME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VER LA TEL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EER UN LIBRO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ENA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ORDENAR LA CASA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ACOST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4</w:t>
      <w:tab/>
      <w:tab/>
      <w:t>Descubre A2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9:59:00Z</dcterms:created>
  <dc:creator>kpalonka</dc:creator>
  <dc:description/>
  <cp:keywords/>
  <dc:language>en-US</dc:language>
  <cp:lastModifiedBy>Natalia Kochaniewicz</cp:lastModifiedBy>
  <dcterms:modified xsi:type="dcterms:W3CDTF">2018-09-28T11:39:00Z</dcterms:modified>
  <cp:revision>2</cp:revision>
  <dc:subject/>
  <dc:title>LEVANTARSE</dc:title>
</cp:coreProperties>
</file>