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Es el día de santo de tu mejor amigo y lo has felicit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devuelto a la biblioteca el libro que has prest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hecho novillos y tus padres se han enter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dejado plantado/a a tu chico/a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hincado los codos y has suspendido un examen de Matemática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hecho compras aunque te lo ha pedido tu madr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llegado tarde a una reunión muy important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dejado la cartera con el dinero en casa y no puedes pagar las compras en el supermerc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5</w:t>
      <w:tab/>
      <w:tab/>
      <w:t>Descubre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4:00Z</dcterms:created>
  <dc:creator>kpalonka</dc:creator>
  <dc:description/>
  <cp:keywords/>
  <dc:language>en-US</dc:language>
  <cp:lastModifiedBy>Natalia Kochaniewicz</cp:lastModifiedBy>
  <dcterms:modified xsi:type="dcterms:W3CDTF">2018-09-28T11:39:00Z</dcterms:modified>
  <cp:revision>3</cp:revision>
  <dc:subject/>
  <dc:title>Es el día de santo de tu mejor amigo y lo has felicitado</dc:title>
</cp:coreProperties>
</file>