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El día de Sant Jordi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e la definición de la palabra “leyenda” y escribe con tu compañero las definiciones de las siguientes palabras relacionadas con leyendas y cuentos. Podéis utilizar diccionarios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J"/>
        <w:shd w:fill="FFFFFF" w:val="clear"/>
        <w:spacing w:lineRule="auto" w:line="276" w:before="0" w:after="0"/>
        <w:jc w:val="both"/>
        <w:textAlignment w:val="baseline"/>
        <w:rPr>
          <w:rFonts w:ascii="Palatino Linotype" w:hAnsi="Palatino Linotype" w:eastAsia="Arial Unicode MS" w:cs="Arial Unicode MS"/>
          <w:color w:val="000000"/>
          <w:spacing w:val="4"/>
          <w:sz w:val="20"/>
          <w:szCs w:val="20"/>
          <w:lang w:val="pt-PT"/>
        </w:rPr>
      </w:pPr>
      <w:r>
        <w:rPr>
          <w:rFonts w:cs="Palatino Linotype" w:ascii="Palatino Linotype" w:hAnsi="Palatino Linotype"/>
          <w:lang w:val="pt-PT"/>
        </w:rPr>
        <w:t xml:space="preserve">la leyenda – </w:t>
        <w:tab/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narración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d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sucesos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fantásticos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qu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s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transmit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por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 xml:space="preserve">tradición; relato basado en </w:t>
        <w:br/>
        <w:tab/>
        <w:tab/>
        <w:t>un hecho o un personaje reales, deformado o magnificado por la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 xml:space="preserve">admiración </w:t>
        <w:tab/>
        <w:tab/>
        <w:tab/>
      </w:r>
      <w:r>
        <w:rPr>
          <w:rFonts w:eastAsia="Arial Unicode MS" w:cs="Arial Unicode MS" w:ascii="Palatino Linotype" w:hAnsi="Palatino Linotype"/>
          <w:color w:val="000000"/>
          <w:spacing w:val="4"/>
          <w:sz w:val="20"/>
          <w:szCs w:val="20"/>
          <w:lang w:val="pt-PT"/>
        </w:rPr>
        <w:t>(fuente: Diccionario de la lengua española, www.dle.rae.es)</w:t>
      </w:r>
    </w:p>
    <w:p>
      <w:pPr>
        <w:pStyle w:val="J"/>
        <w:shd w:fill="FFFFFF" w:val="clear"/>
        <w:spacing w:lineRule="auto" w:line="276" w:before="0" w:after="0"/>
        <w:jc w:val="both"/>
        <w:textAlignment w:val="baseline"/>
        <w:rPr>
          <w:rFonts w:ascii="Palatino Linotype" w:hAnsi="Palatino Linotype" w:eastAsia="Arial Unicode MS" w:cs="Arial Unicode MS"/>
          <w:color w:val="000000"/>
          <w:spacing w:val="4"/>
          <w:sz w:val="20"/>
          <w:szCs w:val="20"/>
          <w:lang w:val="pt-PT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0"/>
          <w:szCs w:val="20"/>
          <w:lang w:val="pt-PT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 xml:space="preserve">el reino – 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la família real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rey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la reina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la princesa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príncipe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castillo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caballero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dragón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rosal –</w:t>
      </w:r>
    </w:p>
    <w:p>
      <w:pPr>
        <w:pStyle w:val="Normal"/>
        <w:spacing w:before="0" w:after="0"/>
        <w:rPr>
          <w:rFonts w:ascii="Palatino Linotype" w:hAnsi="Palatino Linotype" w:eastAsia="Arial Unicode MS" w:cs="Palatino Linotype"/>
          <w:b/>
          <w:b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Palatino Linotype" w:ascii="Palatino Linotype" w:hAnsi="Palatino Linotype"/>
          <w:b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 la película y responde verdadero o falso: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560"/>
        <w:gridCol w:w="1591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dad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dragón vivía en un pueblo de la Cuenca de Barber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us vecinos decidieron ofrecerle dos ovejas a diari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l dragón no le gustaba comer otros anim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rey decidió hacer un sorteo con todos los habitantes del pueblo excepto la família re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ía fue la princesa que salió del sorte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" w:leader="none"/>
              </w:tabs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ab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salvó un caballero sin lanza ni escudo dorad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nt Jordi hirió el dragón de muer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caballero ofreció a la princesa una rosa y ella le escribió un poema de amo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482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sectPr>
          <w:type w:val="continuous"/>
          <w:pgSz w:w="11906" w:h="16838"/>
          <w:pgMar w:left="567" w:right="849" w:gutter="0" w:header="426" w:top="482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3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lige la respuesta correcta: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1. Eligieron el día 23 de abril por causa de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la derrota del dragón ante Sant Jordi según la layenda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la muerte de Miguel de Cervante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2. Este día se organizan actividades culturales, como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lectura de libros y cuentacuento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dramas de teatro de la calle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concursos de pintura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3. Este día se venden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aproximadamente 16 mil de rosa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unos 6 millones de flores de todo tipo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unos 6 millones de rosa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4. Las mujeres regalan a los hombres que quieren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un libro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un poema de amor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un regalo-sorpresa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5. Este día las librerías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salen a la calle solo para que se pueda hojear libro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venden más libros que otros día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ofrecen buenos precios y encuentros con escritores famoso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4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n parejas relacionad los nombres de libros con un objeto más apropiado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histór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consej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infant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búsqued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biografí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samientos íntim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románt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persona famo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ar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batal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comi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buj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de autoayud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mochi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novela policíac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pareja de amant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de aventura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asesi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ccionar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princesa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5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ermina las expresiones con las palabras del recuadro: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cu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dedica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prem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lgo interes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 bibliote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ve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lec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r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n parar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) hojear …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) entregar 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) fomentar ………………………………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) contar …………………………………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) un concurso de ……………………….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) la última 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g) obtener ……………………………….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) leer ……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) devorar …………………………………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j) un ratón ………………………………..</w:t>
      </w:r>
    </w:p>
    <w:sectPr>
      <w:type w:val="continuous"/>
      <w:pgSz w:w="11906" w:h="16838"/>
      <w:pgMar w:left="567" w:right="849" w:gutter="0" w:header="426" w:top="482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Material fotocopiable C3</w:t>
      <w:tab/>
      <w:tab/>
      <w:t>Descubre A.2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  <w:lang w:val="pt-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Entrydate">
    <w:name w:val="entry-date"/>
    <w:basedOn w:val="Domylnaczcionkaakapitu"/>
    <w:qFormat/>
    <w:rPr/>
  </w:style>
  <w:style w:type="character" w:styleId="Sep">
    <w:name w:val="sep"/>
    <w:basedOn w:val="Domylnaczcionkaakapitu"/>
    <w:qFormat/>
    <w:rPr/>
  </w:style>
  <w:style w:type="character" w:styleId="Byline">
    <w:name w:val="byline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H">
    <w:name w:val="h"/>
    <w:basedOn w:val="Domylnaczcionkaakapitu"/>
    <w:qFormat/>
    <w:rPr/>
  </w:style>
  <w:style w:type="character" w:styleId="Nacep">
    <w:name w:val="n_ac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3:00Z</dcterms:created>
  <dc:creator>*</dc:creator>
  <dc:description/>
  <cp:keywords/>
  <dc:language>en-US</dc:language>
  <cp:lastModifiedBy>Natalia Kochaniewicz</cp:lastModifiedBy>
  <dcterms:modified xsi:type="dcterms:W3CDTF">2018-09-28T11:41:00Z</dcterms:modified>
  <cp:revision>12</cp:revision>
  <dc:subject/>
  <dc:title/>
</cp:coreProperties>
</file>