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eastAsia="pl-PL"/>
              </w:rPr>
              <w:t>En el parqu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udenti si v této lekci osvojí slovní zásobu související s volným časem a poznají novou slovesnou konstrukci s gerundiem (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gerundio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)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describir lugares, decir la hora (repaso), mantener una </w:t>
        <w:br/>
        <w:tab/>
        <w:t>conversación telef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lugares de una ciudad, actividades al aire </w:t>
        <w:br/>
        <w:tab/>
        <w:t>libre, las horas (repaso), conversación telef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gerundio regular e irregular, perífrasis de gerundio: </w:t>
        <w:br/>
        <w:tab/>
        <w:t>estar + gerundio, seguir + gerund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mbio horario entre España y Améric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diccionarios español-polaco, papeles de actividades en </w:t>
        <w:br/>
        <w:tab/>
        <w:t>un bote o una bols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heurístico, activ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tus alumnos las formas de gerundio regular e irregular usando una pelota o un dado. Si el alumno responde, tira a otro alumno diciendo el infinitivo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prepara papeles de actividades que se realiza en casa o fuera de casa en infinitivo. Pon estos papeles en un bote o una bolsa. Cada alumno elige un papel con una actividad y represéntala con gestos mientras sus compañeros adivinan qué está haciendo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esta descripción presenta objetivos de la clase. 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reparte los diccionarios entre tus alumnos que van a trabajar en parejas. Tienen que traducir las palabras y expresiones desconocidas que aparecen en tres textos. Después de la lectura de estas descripciones deciden cuál de estos textos describe la imagen en el libr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 – cada alumno individualmente describe las fotos utilizando el vocabulario de los cuadr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di a tus alumnos que lean las frases del ejercicio y escuchen las conversaciones telefónicas para decir cuáles de estas afirmaciones son verdaderas y cuáles son fals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pide a tus alumnos que escuchen estos tres diálogos con los libros cerrados y respondan qué están haciendo las personas. Ya con los libros abiertos escuchan los diálogos otra vez. En grupos de tres o cuatro, los alumnos tratan de traducirlos. Después juntos analizad el uso de las perífrasis de gerundio: estar + gerundio y seguir + gerundi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cada alumno describe en su cuaderno dos dibujos, de las once y de las once y diez. Tienen que comparar lo qué están haciendo los personajes utilizando las perífrasis de gerundi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1 – ahora oralmente en la clase abierta los alumnos miran los mapas y los relojes y dicen qué creen qué está haciendo la gente en cada país y qué media hora más tarde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s 11 y 12 del cuaderno de ejercicios – para practicar las formas de las perífrasis los alumnos describen las tareas de los habitantes de un bloque de pis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8</w:t>
      <w:tab/>
      <w:tab/>
      <w:tab/>
      <w:tab/>
      <w:tab/>
      <w:tab/>
      <w:tab/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25:00Z</dcterms:created>
  <dc:creator>*</dc:creator>
  <dc:description/>
  <dc:language>en-US</dc:language>
  <cp:lastModifiedBy>Natalia Kochaniewicz</cp:lastModifiedBy>
  <dcterms:modified xsi:type="dcterms:W3CDTF">2018-10-01T08:39:00Z</dcterms:modified>
  <cp:revision>9</cp:revision>
  <dc:subject/>
  <dc:title>    </dc:title>
</cp:coreProperties>
</file>